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6</w:t>
      </w:r>
    </w:p>
    <w:p>
      <w:pPr>
        <w:pStyle w:val="Normal"/>
        <w:ind w:right="53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ind w:right="535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right="535" w:hanging="0"/>
        <w:jc w:val="right"/>
        <w:rPr>
          <w:sz w:val="20"/>
          <w:szCs w:val="20"/>
        </w:rPr>
      </w:pPr>
      <w:r>
        <w:rPr>
          <w:sz w:val="20"/>
          <w:szCs w:val="20"/>
        </w:rPr>
        <w:t>Новоаннинского муниципального района</w:t>
      </w:r>
    </w:p>
    <w:p>
      <w:pPr>
        <w:pStyle w:val="Normal"/>
        <w:ind w:right="53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гоградской области </w:t>
      </w:r>
    </w:p>
    <w:p>
      <w:pPr>
        <w:pStyle w:val="Normal"/>
        <w:ind w:right="535" w:hanging="0"/>
        <w:jc w:val="right"/>
        <w:rPr/>
      </w:pPr>
      <w:r>
        <w:rPr>
          <w:sz w:val="20"/>
          <w:szCs w:val="20"/>
        </w:rPr>
        <w:t>от ____ ____________ 2020 г. № ____</w:t>
      </w:r>
    </w:p>
    <w:p>
      <w:pPr>
        <w:pStyle w:val="Normal"/>
        <w:ind w:right="53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ЕДОМСТВЕННАЯ СТРУКТУРА РАСХОДОВ  БЮДЖЕТА АМОВСКОГО СЕЛЬСКОГО ПОСЕЛЕНИЯ ПО ГЛАВНЫМ РАСПОРЯДИТЕЛЯМ БЮДЖЕТНЫХ СРЕДСТВ НА 2021 ГОД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9015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15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0"/>
                              <w:gridCol w:w="567"/>
                              <w:gridCol w:w="567"/>
                              <w:gridCol w:w="546"/>
                              <w:gridCol w:w="567"/>
                              <w:gridCol w:w="1297"/>
                              <w:gridCol w:w="571"/>
                              <w:gridCol w:w="988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04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1г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0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п. Ф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распорядитель, расп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Функциональной классификации расход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2" w:hRule="atLeast"/>
                                <w:cantSplit w:val="true"/>
                              </w:trPr>
                              <w:tc>
                                <w:tcPr>
                                  <w:tcW w:w="10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 расхода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дминистрация 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33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66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ункционирование высшего должностного лица субъекта РФ и муниципального  образ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3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3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Глава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3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Обеспечение деятельности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Субвенция на организационное обеспечение деятельности территориальных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0 0 00 700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700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лата налогов и сборов органами муниципальной власти и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лата налогов и сборов органами муниципальной власти и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существление внешнего муниципального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существление отдельных бюджетных полномочий финансового органа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й фонд администрации Амовского сельского поселения Новоанни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4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 - 2023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3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240"/>
                                    <w:outlineLvl w:val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проведению фестиваля «Лучшее территориальное самоуправление год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 0 00 210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программные расходы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держание и обслуживание казн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0 00 01000 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0 00 01000 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ленские взносы в ассоциацию местных власте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8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8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8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Муниципальная программа «Развитие улично-дорожной сети Амовского сельского поселения Новоаннинского муниципального района Волгоградской области на 2018-2020 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и содержание автомобильных дорог общего пользования за счет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 0 00 2068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 0 00 2068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8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обслуживанию и ремонту муниципального жилого фонд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711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7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водоснабжения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7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18-2020 год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, 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5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ероприятия связанные с обслуживанием уличного освещения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4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11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0       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купка товаров, работ и услуг для государственных (муниципальных) нужд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4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11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мероприятия по благоустройству посел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5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купка товаров, работ и услуг для государственных (муниципальных) нужд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4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11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ты по благоустройству согласно муниципальному зад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7013" w:leader="none"/>
                                    </w:tabs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ругие вопросы в области жилищно-коммунального хозяйств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2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«Развитие жилищно-коммунального хозяйства в Амовском сельском поселении на 2021 2023 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5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0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5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11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 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5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Уплата налогов и сборов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65 0 00 801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плата иных платеже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 0 00 801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оставление услуг в сфере молодежной полити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07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 0 00 207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7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 по осуществлению отдельных полномочий финансового органа по библиотечному обслуживанию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202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202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20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ругие вопросы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59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платы к пенсиям, дополнительное 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ое обеспечение и иные выплаты населению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Физическая культура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 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роприятия в области физ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13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13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ериодическая печать и издательств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оставление услуг в сфере средств массовой информации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купка товаров, работ и услуг для государственных (муниципальных) нужд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65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0"/>
                        <w:gridCol w:w="567"/>
                        <w:gridCol w:w="567"/>
                        <w:gridCol w:w="546"/>
                        <w:gridCol w:w="567"/>
                        <w:gridCol w:w="1297"/>
                        <w:gridCol w:w="571"/>
                        <w:gridCol w:w="988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104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41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ДЫ</w:t>
                            </w:r>
                          </w:p>
                        </w:tc>
                        <w:tc>
                          <w:tcPr>
                            <w:tcW w:w="9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21г, тыс. руб.</w:t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10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п. ФК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распорядитель, распорядитель средств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Функциональной классификации расходо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юджетов Российской Федерации</w:t>
                            </w:r>
                          </w:p>
                        </w:tc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2" w:hRule="atLeast"/>
                          <w:cantSplit w:val="true"/>
                        </w:trPr>
                        <w:tc>
                          <w:tcPr>
                            <w:tcW w:w="10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 расхода</w:t>
                            </w:r>
                          </w:p>
                        </w:tc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дминистрация  Амовского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33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66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ункционирование высшего должностного лица субъекта РФ и муниципального  образ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3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3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Глава Амовского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3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3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Обеспечение деятельности органов местного самоуправления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4,6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убвенция на организационное обеспечение деятельности территориальных административных комисс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0 0 00 700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700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лата налогов и сборов органами муниципальной власти и казенными учреждения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7,6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лата налогов и сборов органами муниципальной власти и казенными учреждения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0,4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4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существление внешнего муниципального финансового контрол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7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7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существление отдельных бюджетных полномочий финансового органа Амовского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7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ервный фонд администрации Амовского сельского поселения Новоаннинского муниципального райо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430,0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 - 2023год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3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240"/>
                              <w:outlineLvl w:val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проведению фестиваля «Лучшее территориальное самоуправление год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 0 00 210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0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программные расходы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8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держание и обслуживание казн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9 0 00 01000 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8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9 0 00 01000 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8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ценка недвижимости, признание прав и регулирование отношений по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ленские взносы в ассоциацию местных власте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5,8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,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8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8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8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0,0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58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58,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Муниципальная программа «Развитие улично-дорожной сети Амовского сельского поселения Новоаннинского муниципального района Волгоградской области на 2018-2020 год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8,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и содержание автомобильных дорог общего пользования за счет средств местного бюдже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 0 00 2068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8,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 0 00 2068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98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обслуживанию и ремонту муниципального жилого фонд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711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7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водоснабжения в границах посел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7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18-2020 год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», 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5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ероприятия связанные с обслуживанием уличного освещения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(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4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11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0       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купка товаров, работ и услуг для государственных (муниципальных) нужд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(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4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11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мероприятия по благоустройству посел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5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купка товаров, работ и услуг для государственных (муниципальных) нужд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(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4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11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боты по благоустройству согласно муниципальному зад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7013" w:leader="none"/>
                              </w:tabs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ругие вопросы в области жилищно-коммунального хозяйства</w:t>
                              <w:tab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2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ая программа «Развитие жилищно-коммунального хозяйства в Амовском сельском поселении на 2021 2023 год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65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2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019,8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5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11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 (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5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Уплата налогов и сборов органами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65 0 00 801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плата иных платеже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 0 00 801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оставление услуг в сфере молодежной полити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07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 0 00 207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ультура, кинематография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7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75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75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 по осуществлению отдельных полномочий финансового органа по библиотечному обслуживанию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202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5,2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202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5,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20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9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ругие вопросы в области культуры, кинематограф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59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платы к пенсиям, дополнительное пенсионное обеспече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ое обеспечение и иные выплаты населению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Физическая культура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 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ероприятия в области физкультуры и спор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13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13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ериодическая печать и издательств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оставление услуг в сфере средств массовой информации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(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9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купка товаров, работ и услуг для государственных (муниципальных) нужд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(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9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мовского сельского поселения                                     В.Л. Трифонова</w:t>
      </w:r>
    </w:p>
    <w:sectPr>
      <w:type w:val="nextPage"/>
      <w:pgSz w:orient="landscape" w:w="16838" w:h="11906"/>
      <w:pgMar w:left="426" w:right="284" w:gutter="0" w:header="0" w:top="53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39:00Z</dcterms:created>
  <dc:creator>User</dc:creator>
  <dc:description/>
  <cp:keywords/>
  <dc:language>en-US</dc:language>
  <cp:lastModifiedBy>User</cp:lastModifiedBy>
  <cp:lastPrinted>2020-11-19T15:23:00Z</cp:lastPrinted>
  <dcterms:modified xsi:type="dcterms:W3CDTF">2020-11-19T13:29:00Z</dcterms:modified>
  <cp:revision>114</cp:revision>
  <dc:subject/>
  <dc:title>Приложение № 15</dc:title>
</cp:coreProperties>
</file>