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от ____ ____________ 2020г. № 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(прогнозный план) приобретения имущества в муниципальную собственность Ам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949"/>
        <w:gridCol w:w="2260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араметры имущ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В.Л. Триф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29:00Z</dcterms:created>
  <dc:creator>1</dc:creator>
  <dc:description/>
  <cp:keywords/>
  <dc:language>en-US</dc:language>
  <cp:lastModifiedBy>Admin</cp:lastModifiedBy>
  <cp:lastPrinted>2019-11-21T16:24:00Z</cp:lastPrinted>
  <dcterms:modified xsi:type="dcterms:W3CDTF">2020-11-13T10:41:00Z</dcterms:modified>
  <cp:revision>36</cp:revision>
  <dc:subject/>
  <dc:title>Приложение №14 </dc:title>
</cp:coreProperties>
</file>