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 Думы Ам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овоаннинского муниципального района Волгоград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 ____________ 2020г. № 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2.3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 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 Думы Амов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овоаннинского муниципального района Волгоград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 ____________ 2020г. № 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Ам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Ам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Амовского сельского поселения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Амовского сельского поселения на 2021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Ам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Ам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ые источники внутреннего финансировани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ефицита  бюджета Амовского сельского поселения,                                   в том числе: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оступления от продажи акций и иных фор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ого образования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объем средств, направляемых на исполнение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ых гарантий в валюте Российской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Федерации в случае, если исполнение гаранто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требования гаранта к принципалу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Ам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В.Л. Трифонова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524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 Думы Ам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овоаннинского муниципального района Волгоград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 ____________ 2020г. № 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0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 Думы Амов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овоаннинского муниципального района Волгоград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 ____________ 2020г. № 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21-2023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Ам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Ам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 заимств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овского сельского поселения на 2022-2023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340"/>
                              <w:gridCol w:w="23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22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2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340"/>
                        <w:gridCol w:w="23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22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23г.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Амовского сельского поселения на 2022-2023 годы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75"/>
        <w:gridCol w:w="1240"/>
      </w:tblGrid>
      <w:tr>
        <w:trPr>
          <w:trHeight w:val="765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руб.</w:t>
            </w:r>
          </w:p>
        </w:tc>
      </w:tr>
      <w:tr>
        <w:trPr>
          <w:trHeight w:val="305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3г.</w:t>
            </w:r>
          </w:p>
        </w:tc>
      </w:tr>
      <w:tr>
        <w:trPr>
          <w:trHeight w:val="116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Ам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Амовского сельского поселения в течение соответствую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ые источники внутреннего финансировани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ефицита  бюджета Амовского сельского поселения, в том числе: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оступления от продажи акций и иных фор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ого образования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объем средств, направляемых на исполнение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ых гарантий в валюте Российской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Федерации в случае, если исполнение гаранто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требования гаранта к принципалу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Ам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Глава Амовского сельского поселения                               В.Л. Трифонова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анн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____ ____________ 2020г. № _______</w:t>
      </w:r>
    </w:p>
    <w:p>
      <w:pPr>
        <w:pStyle w:val="Normal"/>
        <w:ind w:left="135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гарантий  Ам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на 2021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В.Л. Триф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анн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____ ____________ 2020г. № _______</w:t>
      </w:r>
    </w:p>
    <w:p>
      <w:pPr>
        <w:pStyle w:val="Normal"/>
        <w:ind w:left="13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ых гарантий Ам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2-2023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448"/>
                              <w:gridCol w:w="2232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02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023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448"/>
                        <w:gridCol w:w="2232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2023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мовского сельского поселения                                     В.Л. Трифонова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0:00Z</dcterms:created>
  <dc:creator>Администратор</dc:creator>
  <dc:description/>
  <cp:keywords/>
  <dc:language>en-US</dc:language>
  <cp:lastModifiedBy>Admin</cp:lastModifiedBy>
  <cp:lastPrinted>2019-11-21T16:17:00Z</cp:lastPrinted>
  <dcterms:modified xsi:type="dcterms:W3CDTF">2020-11-13T10:37:00Z</dcterms:modified>
  <cp:revision>59</cp:revision>
  <dc:subject/>
  <dc:title>Приложение № </dc:title>
</cp:coreProperties>
</file>