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7</w:t>
      </w:r>
    </w:p>
    <w:p>
      <w:pPr>
        <w:pStyle w:val="Normal"/>
        <w:ind w:right="53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к решению  Думы Амовского </w:t>
      </w:r>
    </w:p>
    <w:p>
      <w:pPr>
        <w:pStyle w:val="Normal"/>
        <w:ind w:right="535" w:hanging="0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right="535" w:hanging="0"/>
        <w:jc w:val="right"/>
        <w:rPr>
          <w:sz w:val="20"/>
          <w:szCs w:val="20"/>
        </w:rPr>
      </w:pPr>
      <w:r>
        <w:rPr>
          <w:sz w:val="20"/>
          <w:szCs w:val="20"/>
        </w:rPr>
        <w:t>Новоаннинского муниципального района</w:t>
      </w:r>
    </w:p>
    <w:p>
      <w:pPr>
        <w:pStyle w:val="Normal"/>
        <w:ind w:right="53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лгоградской области </w:t>
      </w:r>
    </w:p>
    <w:p>
      <w:pPr>
        <w:pStyle w:val="Normal"/>
        <w:ind w:right="535" w:hanging="0"/>
        <w:jc w:val="right"/>
        <w:rPr/>
      </w:pPr>
      <w:r>
        <w:rPr>
          <w:sz w:val="20"/>
          <w:szCs w:val="20"/>
        </w:rPr>
        <w:t>от ____ ____________ 2020 г. № 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ВЕДОМСТВЕННАЯ СТРУКТУРА РАСХОДОВ  БЮДЖЕТА АМОВСКОГО СЕЛЬСКОГО ПОСЕЛЕНИЯ ПО ГЛАВНЫМ РАСПОРЯДИТЕЛЯМ БЮДЖЕТНЫХ СРЕДСТВ НА 2022-2023 ГОДЫ</w:t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9021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21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  <w:gridCol w:w="567"/>
                              <w:gridCol w:w="567"/>
                              <w:gridCol w:w="546"/>
                              <w:gridCol w:w="567"/>
                              <w:gridCol w:w="1296"/>
                              <w:gridCol w:w="572"/>
                              <w:gridCol w:w="988"/>
                              <w:gridCol w:w="993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94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44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ДЫ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л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22г, тыс. руб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л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23г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8" w:hRule="atLeast"/>
                              </w:trPr>
                              <w:tc>
                                <w:tcPr>
                                  <w:tcW w:w="94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оп. Ф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распорядитель, расп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Функциональной классификации расход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юдже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2" w:hRule="atLeast"/>
                                <w:cantSplit w:val="true"/>
                              </w:trPr>
                              <w:tc>
                                <w:tcPr>
                                  <w:tcW w:w="94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ид расхода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дминистрация  Ам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7955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8165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632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632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Функционирование высшего должностного лица субъекта РФ и муниципального  образова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743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743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епрограммные расходы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 00 0003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743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743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Глава Ам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 00 0003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743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743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2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 00 0003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743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743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1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239,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239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2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епрограммные расходы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 00 00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29,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29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2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Обеспечение деятельности органов местного самоуправления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 00 0001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22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2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2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 00 0001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0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1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 00 0001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2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Субвенция на организационное обеспечение деятельности территориальных административных комисс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90 0 00  7001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 00 7001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Налоги, пошлины и сбор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 00 8014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 00 8014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Непрограммные расходы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лата налогов и сборов органами муниципальной власти и казен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8014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8014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hanging="87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0,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епрограммные расходы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hanging="87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 00 00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Осуществление внешнего муниципального финансового контрол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hanging="8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 00 0201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hanging="87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 00 0201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Осуществление отдельных бюджетных полномочий финансового органа Ам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hanging="87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 00 0205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hanging="87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 00 0205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3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е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зервный фонд администрации Амовского сельского поселения Новоаннин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8068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1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8068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4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Муниципальная программа «Развитие территориального общественного самоуправления Амовского сельского поселения Новоаннинского муниципального района Волгоградской области на 2018-2020 годы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39 0 00 00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240"/>
                                    <w:outlineLvl w:val="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роприятия по проведению фестиваля «Лучшее территориальное самоуправление года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 0 00 2105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программные расход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ценка недвижимости, признание прав и регулирование отношений по государственной и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2033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2,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2033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2,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ленские взносы в ассоциацию местных власте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8107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8107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ловно утвержденные расход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87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5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87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205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86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86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е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6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венции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5118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6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5118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6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Не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беспечение первичных мер пожарной безопасности на территории Амовского сельского поселения Новоаннинского муниципального района Волгоградской област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9 0 00 0061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9 0 00 0061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03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03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2068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3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монт и содержание автомобильных дорог общего пользования за счет средств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2068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3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2068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3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896,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092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1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епрограммные расходы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1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роприятия по обслуживанию и ремонту муниципального жилого фонд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23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1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87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73,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7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организации водоснабжения в границах поселе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87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373,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37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87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0225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3,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37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87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0225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3,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37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11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2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Муниципальная программа  «Благоустройство территории Амовского сельского поселения Новоаннинского муниципального района Волгоградской области на 2021-2023 годы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44 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0 00 00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11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чие мероприятия по благоустройству поселе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4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0 00 2074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11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Закупка товаров, работ и услуг для государственных (муниципальных) нужд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( За счет прочих межбюджетных трансфертов на решение вопросов местного значения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44 0 0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115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1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2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боты по благоустройству согласно муниципальному зада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 0 00 2074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7013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Другие вопросы в области жилищно-коммунального хозяйства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02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18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ая программа «Развитие жилищно-коммунального хозяйства в Амовском сельском поселении на 2021- 2023 годы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65 0 00 00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  <w:t>1002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1187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обеспечение деятельности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5  0 00 0059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  <w:t>1694,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1537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выплаты персоналу в целях обеспечения выполнения функций муниципальными органами, казен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65 0 00 0059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обеспечение деятельности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65 0 00 0059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79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65 0 00 0059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79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обеспечение деятельности казенных учреждений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(За счет прочих межбюджетных трансфертов на решение вопросов местного значения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5 0 00 7115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  <w:t>388,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44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Закупка товаров, работ и услуг для муниципальных нужд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(За счет прочих межбюджетных трансфертов на решение вопросов местного значения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 0 00 7115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8,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государственных (муниципальных) нужд 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За счет прочих межбюджетных трансфертов на решение вопросов местного значения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65 0 0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5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0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8014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8014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епрограммные расходы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доставление услуг в сфере молодежной политик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2075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 0 00 2075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Культура, кинематография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71,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71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71,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71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е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71,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71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жбюджетные трансферты по осуществлению отдельных полномочий финансового органа по библиотечному обслуживанию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0202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1,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1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ругие вопросы в области культуры, кинематографи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ходы на выплаты персоналу в целях обеспечения выполнения функций муниципальными органами, казенными учреждениями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(За счет прочих межбюджетных трансфертов на решение вопросов местного значения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5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,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выплаты персоналу в целях обеспечения выполнения функций муниципальными органами, казен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0059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1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1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0059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7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енс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 00 00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е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платы к пенсиям, дополнительное пенс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1027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циальное обеспечение и иные выплаты населению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1027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Физическая культура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епрограммные расходы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 00 00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ероприятия в области физ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2134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2134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редства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7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ериодическая печать и издательств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7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едоставление услуг в сфере средств массовой информации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(За счет прочих межбюджетных трансфертов на решение вопросов местного значения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99 0 0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5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7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Закупка товаров, работ и услуг для государственных (муниципальных) нужд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(За счет прочих межбюджетных трансфертов на решение вопросов местного значения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99 0 0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5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7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едоставление услуг в сфере средств массовой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7115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Закупка товаров, работ и услуг для государственных (муниципальных) нужд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7115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7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9.7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  <w:gridCol w:w="567"/>
                        <w:gridCol w:w="567"/>
                        <w:gridCol w:w="546"/>
                        <w:gridCol w:w="567"/>
                        <w:gridCol w:w="1296"/>
                        <w:gridCol w:w="572"/>
                        <w:gridCol w:w="988"/>
                        <w:gridCol w:w="993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94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44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411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ДЫ</w:t>
                            </w:r>
                          </w:p>
                        </w:tc>
                        <w:tc>
                          <w:tcPr>
                            <w:tcW w:w="9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л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22г, тыс. руб.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л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23г, тыс. руб.</w:t>
                            </w:r>
                          </w:p>
                        </w:tc>
                      </w:tr>
                      <w:tr>
                        <w:trPr>
                          <w:trHeight w:val="1068" w:hRule="atLeast"/>
                        </w:trPr>
                        <w:tc>
                          <w:tcPr>
                            <w:tcW w:w="94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оп. ФК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распорядитель, распорядитель средств</w:t>
                            </w:r>
                          </w:p>
                        </w:tc>
                        <w:tc>
                          <w:tcPr>
                            <w:tcW w:w="29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Функциональной классификации расходов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юджетов Российской Федерации</w:t>
                            </w:r>
                          </w:p>
                        </w:tc>
                        <w:tc>
                          <w:tcPr>
                            <w:tcW w:w="9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2" w:hRule="atLeast"/>
                          <w:cantSplit w:val="true"/>
                        </w:trPr>
                        <w:tc>
                          <w:tcPr>
                            <w:tcW w:w="94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ид расхода</w:t>
                            </w:r>
                          </w:p>
                        </w:tc>
                        <w:tc>
                          <w:tcPr>
                            <w:tcW w:w="9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дминистрация  Амовского сельского посе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7955,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8165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632,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632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Функционирование высшего должностного лица субъекта РФ и муниципального  образова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743,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743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епрограммные расходы  органов местного самоуправ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 00 0003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743,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743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Глава Амовского сельского посе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 00 0003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743,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743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 00 0003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743,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743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1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239,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239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2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епрограммные расходы  органов местного самоуправ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 00 00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29,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29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2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Обеспечение деятельности органов местного самоуправления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 00 0001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22,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2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 00 0001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0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1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 00 0001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2,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2,3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Субвенция на организационное обеспечение деятельности территориальных административных комисс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90 0 00  7001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3,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3,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 00 7001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Налоги, пошлины и сбор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 00 8014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0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 00 8014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  <w:szCs w:val="18"/>
                              </w:rPr>
                              <w:t>Непрограммные расходы  органов местного самоуправ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лата налогов и сборов органами муниципальной власти и казенными учреждениям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8014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8014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hanging="87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0,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0,4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епрограммные расходы  органов местного самоуправ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hanging="87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 00 00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,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,4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Осуществление внешнего муниципального финансового контрол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hanging="87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 00 0201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7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hanging="87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 00 0201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7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Осуществление отдельных бюджетных полномочий финансового органа Амовского сельского посе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hanging="87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 00 0205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7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hanging="87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 00 0205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3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30,0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е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0,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зервный фонд администрации Амовского сельского поселения Новоаннинского муниципального район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8068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1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8068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0,0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40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400,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Муниципальная программа «Развитие территориального общественного самоуправления Амовского сельского поселения Новоаннинского муниципального района Волгоградской области на 2018-2020 годы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39 0 00 00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240"/>
                              <w:outlineLvl w:val="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роприятия по проведению фестиваля «Лучшее территориальное самоуправление года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 0 00 2105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программные расход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0,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ценка недвижимости, признание прав и регулирование отношений по государственной и муниципальной собственност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2033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2,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3,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2033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2,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3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Членские взносы в ассоциацию местных власте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8107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8107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ловно утвержденные расход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87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5,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5,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87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before="2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8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  <w:lang w:val="ru-RU" w:eastAsia="ru-RU"/>
                              </w:rPr>
                              <w:t>205,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5,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86,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0,2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86,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0,2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е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6,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бвенции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5118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6,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5118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6,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Не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беспечение первичных мер пожарной безопасности на территории Амовского сельского поселения Новоаннинского муниципального района Волгоградской област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9 0 00 0061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9 0 00 0061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0,0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03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13,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03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13,0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2068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3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13,0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монт и содержание автомобильных дорог общего пользования за счет средств местного бюджет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2068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3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13,0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2068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3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1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896,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092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1,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епрограммные расходы  органов местного самоуправ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1,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0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роприятия по обслуживанию и ремонту муниципального жилого фонд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23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1,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0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87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73,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7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организации водоснабжения в границах поселе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87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373,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37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87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0225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3,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37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87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0225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3,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373,4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0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11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2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Муниципальная программа  «Благоустройство территории Амовского сельского поселения Новоаннинского муниципального района Волгоградской области на 2021-2023 год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44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0 00 00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11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чие мероприятия по благоустройству поселе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4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0 00 2074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11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акупка товаров, работ и услуг для государственных (муниципальных) нужд 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  <w:t>( За счет прочих межбюджетных трансфертов на решение вопросов местного значения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44 0 00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115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1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боты по благоустройству согласно муниципальному зада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 0 00 2074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7013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Другие вопросы в области жилищно-коммунального хозяйства</w:t>
                              <w:tab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02,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1187,2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униципальная программа «Развитие жилищно-коммунального хозяйства в Амовском сельском поселении на 2021- 2023 годы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65 0 00 00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Cs/>
                                <w:sz w:val="18"/>
                                <w:szCs w:val="18"/>
                              </w:rPr>
                              <w:t>1002,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1187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сходы на обеспечение деятельности казенных учрежде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5  0 00 0059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</w:rPr>
                              <w:t>1694,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1537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ходы на выплаты персоналу в целях обеспечения выполнения функций муниципальными органами, казенными учреждениям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  <w:t>65 0 00 0059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сходы на обеспечение деятельности казенных учрежде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  <w:t>65 0 00 0059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79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  <w:t>65 0 00 0059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79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сходы на обеспечение деятельности казенных учреждений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 (За счет прочих межбюджетных трансфертов на решение вопросов местного значения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5 0 00 7115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</w:rPr>
                              <w:t>388,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44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акупка товаров, работ и услуг для муниципальных нужд 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  <w:t>(За счет прочих межбюджетных трансфертов на решение вопросов местного значения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5 0 00 7115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8,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государственных (муниципальных) нужд (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  <w:t>За счет прочих межбюджетных трансфертов на решение вопросов местного значения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65 0 00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5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0,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8014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8014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епрограммные расходы  органов местного самоуправ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оставление услуг в сфере молодежной политик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2075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 0 00 2075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Культура, кинематография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71,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71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71,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71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е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71,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71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жбюджетные трансферты по осуществлению отдельных полномочий финансового органа по библиотечному обслуживанию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0202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1,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1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Другие вопросы в области культуры, кинематографи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асходы на выплаты персоналу в целях обеспечения выполнения функций муниципальными органами, казенными учреждениями 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  <w:t>(За счет прочих межбюджетных трансфертов на решение вопросов местного значения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5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1,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ходы на выплаты персоналу в целях обеспечения выполнения функций муниципальными органами, казенными учреждениям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0059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1,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1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0059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7,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7,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8,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енсионное обеспече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 00 00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8,0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е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платы к пенсиям, дополнительное пенсионное обеспече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1027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циальное обеспечение и иные выплаты населению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1027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Физическая культура и спор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Физическая культура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епрограммные расходы  органов местного самоуправ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 00 00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ероприятия в области физкультуры и спорт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2134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2134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редства массовой информаци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7,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7,1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ериодическая печать и издательств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7,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7,1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едоставление услуг в сфере средств массовой информации 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  <w:t>(За счет прочих межбюджетных трансфертов на решение вопросов местного значения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99 0 00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5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7,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акупка товаров, работ и услуг для государственных (муниципальных) нужд 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  <w:t>(За счет прочих межбюджетных трансфертов на решение вопросов местного значения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99 0 00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5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7,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едоставление услуг в сфере средств массовой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7115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7,1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акупка товаров, работ и услуг для государственных (муниципальных) нужд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7115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7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Глава Амовского сельского поселения                                     В.Л. Трифонова</w:t>
      </w:r>
    </w:p>
    <w:p>
      <w:pPr>
        <w:pStyle w:val="Normal"/>
        <w:tabs>
          <w:tab w:val="clear" w:pos="708"/>
          <w:tab w:val="left" w:pos="86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426" w:right="284" w:gutter="0" w:header="0" w:top="539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1:39:00Z</dcterms:created>
  <dc:creator>User</dc:creator>
  <dc:description/>
  <cp:keywords/>
  <dc:language>en-US</dc:language>
  <cp:lastModifiedBy>User</cp:lastModifiedBy>
  <cp:lastPrinted>2019-11-28T10:37:00Z</cp:lastPrinted>
  <dcterms:modified xsi:type="dcterms:W3CDTF">2020-11-19T13:01:00Z</dcterms:modified>
  <cp:revision>95</cp:revision>
  <dc:subject/>
  <dc:title>Приложение № 15</dc:title>
</cp:coreProperties>
</file>