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300" w:right="-8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Heading1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Амовского сельского поселения</w:t>
      </w:r>
    </w:p>
    <w:p>
      <w:pPr>
        <w:pStyle w:val="Heading1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Heading1"/>
        <w:ind w:left="6300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олгоградской области  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3.11 2020г. № 60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._____.__________.                                                              №_____/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бюджете Амов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овоаннинского муниципального района Волгоградской области на 2021 год и на планов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2 и 2023 годов</w:t>
      </w:r>
      <w:r>
        <w:rPr>
          <w:b/>
          <w:i/>
          <w:sz w:val="28"/>
          <w:szCs w:val="28"/>
        </w:rPr>
        <w:tab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внесенный главой Амовского сельского поселение на рассмотрение и утверждение Думой Амовского сельского поселения проект бюджета Амовского сельского поселения Новоаннинского муниципального района Волгоградской области на 2021 год и на плановый период 2022  и 2023 годов», в соответствии с Бюджетным кодексом Российской Федерации и решением Думы Амовского сельского поселения Новоаннинского муниципального района Волгоградской  области от 24 октября 2014 года №6/2 «Положение о бюджетном процессе в Амовском сельском поселении Новоаннинского муниципального района Волгоград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ма Амовского сельского поселения 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ные характеристики бюджета Амов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Утвердить основные характеристики бюджета поселения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ируемый общий объем доходов бюджета поселения в сумме </w:t>
      </w:r>
      <w:r>
        <w:rPr>
          <w:bCs/>
          <w:sz w:val="28"/>
          <w:szCs w:val="28"/>
        </w:rPr>
        <w:t xml:space="preserve">8335,1 </w:t>
      </w:r>
      <w:r>
        <w:rPr>
          <w:sz w:val="28"/>
          <w:szCs w:val="28"/>
        </w:rPr>
        <w:t>тыс. рублей, в том числе безвозмездные поступления 279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поселения в сумме 8335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дефицит (профицит) местного бюджета в сумме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Утвердить основные характеристики бюджета поселения на 2022 год 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бюджета поселения на 2022 год в сумме 7955,9 тыс. рублей, в том числе безвозмездные поступления 2798,6 тыс. рублей и на 2023 год в сумме 8165,4 тыс. рублей, в том числе безвозмездные поступления 277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на 2022 год в сумме 7955,9 тыс. рублей в т.ч. условно утвержденные расходы 205,6 тыс. рублей, на 2023 год в сумме 8165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, в т.ч. условно утвержденные расходы 408,0 тыс. рубле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ый дефицит (профицит) местного бюджета на 2022год в сумме 0 тыс. рублей и на 2023 год в сумме 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Муниципальный дол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Установить предельный объем муниципального долга на 2021год в сумме 500 тыс. рублей, на 2022 год в сумме 600 тыс. рублей, на 2023 год 7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Установить верхний предел муниципального  долга по состоянию на 1 января 2021 года в сумме 0 тыс. рублей, в том числе верхний предел обязательств по муниципальным гарантиям в сумме 0 тыс. рублей, на 1 января 2022 года в сумме 0 тыс. рублей, в том числе верхний предел обязательств по муниципальным гарантиям в сумме 0 тыс. рублей, на 1 января 2023 год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Утвердить объем расходов на обслуживание муниципального долга на 2021 год в сумме 0 тыс. рублей, на 2022 год в сумме 0 тыс. рублей, на 2023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Утвердить перечень главных администраторов доходов местного бюджета согласно приложению № 1 и главных администраторов источников финансирования дефицита местного бюджета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Глава Амовского сельского поселения в  случае изменения в 2021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ступления доходов в бюджет Амовского сельского поселения в 2021 году и 2022-2023 год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Утвердить в бюджете сельского поселения поступления доходов в 2021 году – согласно приложению № 3 к настоящему решению, в 2022-2023 годах – согласно приложению № 4 к настоящему решению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е распорядители бюджетных средств, в ведении которых находятся муниципальные казенные учреждения, вправе учитывать объёмы доходов, планируемых к получению муниципальными казенными учреждениями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 плановый период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Средства, полученные в 2021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собенности использования средств, получаемых казенными учреждениями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Главные распорядители бюджетных средств, в ведении которых находятся муниципальные казенные учреждения, вправе учитывать объемы доходов, планируемых к получению муниципальными казенными учреждениями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а, полученные казенными учреждениями поселения от оказания платных услуг, от иной  приносящей доход деятельности, безвозмездные поступления от физических и юридических лиц, в том числе добровольных пожертвований, поступают в бюджет Амовского сельского поселения и расходуются муниципальными казенными учреждениями в соответствии с их целевым назнач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Бюджетные ассигнования бюджета Амовского сельского поселения на 2021 год и на плановый период 2022 и 2023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21-2023 годы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 Утвердить ведомственную структуру расходов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  2021 год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22-2023 годы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Утвердить общий объем бюджетных ассигнований на исполнение публичных нормативных обязательств на 2021 год в сумме 0 тыс. рублей, на 2022 год – в сумме 0 тыс. рублей, на 2023 год –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4. Утвердить распределение бюджетных ассигнований на реализацию муниципальных программ и ведомственных целевых программ в Амовском сельском поселении на 2021 год согласно приложению № 8, на 2022-2023 годы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7.</w:t>
      </w:r>
      <w:r>
        <w:rPr>
          <w:iCs/>
          <w:sz w:val="28"/>
          <w:szCs w:val="28"/>
        </w:rPr>
        <w:t xml:space="preserve"> Установить, что в соответствии с пунктом 8 статьи 217 Бюджетного кодекса Российской Федерации в сводную бюджетную роспись местного бюджета в 2021 году вносятся изменения без внесения изменений в настоящее решение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в связи с перераспределением между кодами классификации расходов местного бюджета</w:t>
      </w:r>
      <w:r>
        <w:rPr>
          <w:i/>
          <w:sz w:val="28"/>
          <w:szCs w:val="28"/>
        </w:rPr>
        <w:t xml:space="preserve"> (</w:t>
      </w:r>
      <w:r>
        <w:rPr>
          <w:iCs/>
          <w:sz w:val="28"/>
          <w:szCs w:val="28"/>
        </w:rPr>
        <w:t>за исключением распределенных настоящим Решением межбюджетных трансфертов, предоставляемых за счет средств бюджета поселения районному бюджету</w:t>
      </w:r>
      <w:r>
        <w:rPr>
          <w:i/>
          <w:sz w:val="28"/>
          <w:szCs w:val="28"/>
        </w:rPr>
        <w:t xml:space="preserve">) </w:t>
      </w:r>
      <w:r>
        <w:rPr>
          <w:iCs/>
          <w:sz w:val="28"/>
          <w:szCs w:val="28"/>
        </w:rPr>
        <w:t>в пределах общего объема бюджетных ассигнований дорожного фонда Амовского сельского поселения Новоаннинского муниципального района Волгоградской области, утвержденного на соответствующи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Cs/>
          <w:sz w:val="28"/>
          <w:szCs w:val="28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в случае принятия Волгоградской областной Думой и (или) издания Администрацией Волгоградской области нормативных правовых актов о распределении межбюджетных трансфертов и (или) заключения соглашений о предоставлении межбюджетных трансфертов бюджету Амовского сельского поселения Новоаннинского муниципального района сверх объемов, утвержденных настоящим Решением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перераспределения бюджетных ассигнований на оплату расходов на питание, коммунальные услуги, на оплату труда и расходов, связанных с начислениями на выплаты по оплате труда, – в пределах общего объема бюджетных ассигнований, предусмотренных главному распорядителю средств местного бюджета, и (или) между главными распорядителями бюджетных средств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перераспределения бюджетных ассигнований текущего финансового года и планового периода в целях обеспечения софинансирования  из местного бюджета при предоставлении местному бюджету субсидий из районного бюджета - в пределах общего объема бюджетных ассигнований, предусмотренных на соответствующий финансовый год главному распорядителю средств местного бюджета, и (или) между главными распорядителями средств местного бюджет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предусмотренных главному распорядителю средств местного бюджета в текущем финансовом году, если иное не предусмотрено положениями настоящей стать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учреждений бюджетной сферы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Глава Амовского сельского поселения  не вправе принимать решения, приводящие к увеличению в 2021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Волгоградской области, муниципальным образованиям устанавливаются дополнитель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жбюджетные трансферты бюджету Новоанн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Утвердить иные межбюджетные трансферты, выделяемые из местного бюджета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ограмма муниципальных заимствований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1. Утвердить программу муниципальных заимствований Амовского сельского поселения, направляемых на покрытие дефицита  бюджета Амовского сельского поселения и погашение муниципальных долговых обязательств Амовского сельского поселения, на 2021 год согласно приложению № 11 к настоящему решению и программу муниципальных заимствований Амовского сельского поселения, направляемых на покрытие дефицита бюджета Амовского сельского поселения и погашение муниципальных долговых обязательств Амовского сельского поселения, на 2022-2023 годы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муниципальных гарантий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 Утвердить программу муниципальных гарантий Амовского сельского поселения на 2021 год согласно приложению № 13 к настоящему решению и программу муниципальных гарантий Амовского сельского поселения на 2022-2023 годы согласно приложению №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ьная штатная численность муниципальных служащих Администрации Ам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1. Утвердить предельную штатную численность муниципальных служащих Администрации Амовского сельского поселения, содержание которых осуществляется за счет средств местного бюджета на 2021 год согласно приложению № 1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Программа приватизации муниципального имущества Амовского сельского поселения и приобретения имущества в муниципальную собственность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. Утвердить программу приватизации муниципального имущества Амов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1 год согласно приложению № 16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2 -2023  годы согласно приложению № 1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2. Утвердить программу приобретения имущества в муниципальную собственность Ам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21 год согласно приложению № 18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22-2023 годы согласно приложению № 19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Средства муниципального дорожного фонда Амовского сельского поселени</w:t>
      </w:r>
      <w:r>
        <w:rPr>
          <w:sz w:val="28"/>
          <w:szCs w:val="28"/>
        </w:rPr>
        <w:t xml:space="preserve">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Утвердить средства муниципального дорожного фонда в соответствии со сметой доходов и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согласно приложению № 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-2023 годы согласно приложению № 2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1. 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2. Опубликовать настоящее решение в официальном издании «Сельский вестник»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3. Контроль за вы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мовского сельского поселения                                    В.Л. Трифонова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09:00Z</dcterms:created>
  <dc:creator>Priemnaya</dc:creator>
  <dc:description/>
  <cp:keywords/>
  <dc:language>en-US</dc:language>
  <cp:lastModifiedBy>User</cp:lastModifiedBy>
  <cp:lastPrinted>2019-11-27T16:56:00Z</cp:lastPrinted>
  <dcterms:modified xsi:type="dcterms:W3CDTF">2020-11-20T05:19:00Z</dcterms:modified>
  <cp:revision>31</cp:revision>
  <dc:subject/>
  <dc:title>О РАЙОННОМ БЮДЖЕТЕ НА 2008 ГОД</dc:title>
</cp:coreProperties>
</file>