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>Приложение № 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анн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 __________ 2020 г.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  <w:tab w:val="right" w:pos="99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нсферты, выделяемые из бюджета Амовского сельского поселения на финансирование расходов, связанных с передачей полномочий органа местного самоуправления Новоаннинскому муниципальному району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126"/>
        <w:gridCol w:w="1126"/>
        <w:gridCol w:w="1126"/>
      </w:tblGrid>
      <w:tr>
        <w:trPr>
          <w:trHeight w:val="315" w:hRule="atLeast"/>
        </w:trPr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ых полномочий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тыс.руб.)</w:t>
            </w:r>
          </w:p>
        </w:tc>
      </w:tr>
      <w:tr>
        <w:trPr>
          <w:trHeight w:val="510" w:hRule="atLeast"/>
        </w:trPr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</w:tr>
      <w:tr>
        <w:trPr>
          <w:trHeight w:val="4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библиотечного обслуживания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4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2"/>
              </w:rPr>
              <w:t xml:space="preserve"> Осуществление отдельных бюджетных полномочий финансового органа Амовского сельского по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4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ые межбюджетные трансферты на передачу полномочий по созданию условий для обеспечения жителей поселения услугами организации куль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В.Л. Три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2:00Z</dcterms:created>
  <dc:creator>User</dc:creator>
  <dc:description/>
  <cp:keywords/>
  <dc:language>en-US</dc:language>
  <cp:lastModifiedBy>User</cp:lastModifiedBy>
  <cp:lastPrinted>2019-11-28T10:46:00Z</cp:lastPrinted>
  <dcterms:modified xsi:type="dcterms:W3CDTF">2020-11-19T13:43:00Z</dcterms:modified>
  <cp:revision>84</cp:revision>
  <dc:subject/>
  <dc:title>Приложение № 5 </dc:title>
</cp:coreProperties>
</file>