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Приложение №  3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решению  Думы Амовского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сельского поселения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Новоаннинского муниципального района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Волгоградской област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21.10.2021г. № 20/85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Приложение  №6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решению Думы  Амовского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сельского поселения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Новоаннинского муниципального района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Волгоградской области</w:t>
      </w:r>
    </w:p>
    <w:p>
      <w:pPr>
        <w:pStyle w:val="Normal"/>
        <w:ind w:right="535" w:hanging="0"/>
        <w:jc w:val="right"/>
        <w:rPr>
          <w:sz w:val="20"/>
          <w:szCs w:val="20"/>
        </w:rPr>
      </w:pPr>
      <w:r>
        <w:rPr>
          <w:sz w:val="22"/>
        </w:rPr>
        <w:t>от 28.12.2020 г. №13/54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ЕДОМСТВЕННАЯ СТРУКТУРА РАСХОДОВ  БЮДЖЕТА АМОВСКОГО СЕЛЬСКОГО ПОСЕЛЕНИЯ ПО ГЛАВНЫМ РАСПОРЯДИТЕЛЯМ БЮДЖЕТНЫХ СРЕДСТВ НА 2021 ГОД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7161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6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2"/>
                              <w:gridCol w:w="567"/>
                              <w:gridCol w:w="567"/>
                              <w:gridCol w:w="546"/>
                              <w:gridCol w:w="567"/>
                              <w:gridCol w:w="1297"/>
                              <w:gridCol w:w="571"/>
                              <w:gridCol w:w="988"/>
                              <w:gridCol w:w="988"/>
                              <w:gridCol w:w="988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1г, тыс. руб.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зменение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твержден на 202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8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п. Ф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распорядитель, расп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Функциональной классификации расход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2" w:hRule="atLeast"/>
                                <w:cantSplit w:val="true"/>
                              </w:trPr>
                              <w:tc>
                                <w:tcPr>
                                  <w:tcW w:w="8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 расхода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дминистрация 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570,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57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903,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556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4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ункционирование высшего должностного лица субъекта РФ и муниципального  образ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3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Глава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89,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8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 программные 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2,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Обеспечение деятельности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17,9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1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7,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70,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5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0,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70,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7116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2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венция на организационное обеспечение деятельности территориальных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700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700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лата налогов и сборов органами муниципальной власти и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 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лата налогов и сборов органами муниципальной власти и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 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еданные полномочия по осуществлению внешнего муниципального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еданные полномочия по осуществлению отдельных полномочий финансового орга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 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й фонд администрации Амовского сельского поселения Новоанни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20,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556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6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 – 2023 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рганизация и проведение различных мероприятий и конкурсов на территории ТО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 0 00 210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240"/>
                                    <w:outlineLvl w:val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проведению фестиваля «Лучшее территориальное самоуправление год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 0 00 210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 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10,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556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5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 программные расходы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1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828.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556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0 00 01000 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828.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556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чествованию участников В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10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величение стоимости прочих материальных запасов однократного примен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10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ленские взносы в ассоциацию местных власте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5,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,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 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85,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8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ервичного воинского учета  на территориях 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85,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8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85,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8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9.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9.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е 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9.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9.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9.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9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27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146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7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27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+146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7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ая программа «Развитие улично-дорожной сети Амовского сельского поселения Новоаннинского муниципального района Волгоградской области на 2021-2023 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27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46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7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и содержание автомобильных дорог общего пользования за счет дорожных фонд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 0 00 2068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9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46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 0 00 2068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9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46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и содержание автомобильных дорог общего пользования за счет соб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 0 00 2068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8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0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0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 0 00 2068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8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0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0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066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491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55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9,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 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9,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обслуживанию и ремонту муниципального жилого фонд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3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9,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7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18,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1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 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8,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Иные межбюджетные трансферты на исполнение переданных полномочий по водоснабжению и водоотведению ( из средств районного бюджета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8,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8,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52,9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10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65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21-2023 годы», 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52,9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0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5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 0 00 207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4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1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0       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купка товаров, работ и услуг для государственных (муниципальных) нужд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4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1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связанные с обслуживанием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 0 00 207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мероприятия по благоустройству посел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317,9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31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662.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662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купка товаров, работ и услуг для государственных (муниципальных) нужд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4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1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7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ты по благоустройству согласно муниципальному зад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655.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+10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75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ая программа  «Комплексное развитие сельских территорий по Новоаннининскому муниципальному району»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7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6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монтно-восстановительные работы улично-дорожной сети в п. с-за «АМО» по ул. Яворского Амовского сельского  поселения Новоаннинского муниципального района Волгоградской области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7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6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7013" w:leader="none"/>
                                    </w:tabs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ругие вопросы в области жилищно-коммунального хозяйств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455,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391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4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«Развитие жилищно-коммунального хозяйства в Амовском сельском поселении на 2021-2023 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5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55,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391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4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5,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36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335,8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3,9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5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выплаты персоналу в целях обеспечения выполнения функций муниципальными органами, казенными учреждениями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5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1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4,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31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661.9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31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купка товаров, работ и услуг для государственных (муниципальных) нужд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5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7,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лата налогов и сборов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 0 00 801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плата иных платеже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 0 00 801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плата налогов и сборов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 000 801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Молодежная политика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 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дение мероприятий для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07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 0 00 207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 0 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S1159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 0 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S1159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31,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81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5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 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 на передачу полномочий по организации библиотечного обслуживания на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202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5,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202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5,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 на передачу полномочий по созданию условий для обеспечения жителей поселения услугами организации культур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20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9,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20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9,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115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115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ругие вопросы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6,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81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2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5,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1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выплаты персоналу в целях обеспечения выполнения функций муниципальными органами, казенными учреждениями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1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59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0,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5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59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4,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5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59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5,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 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платы к пенсиям, дополнительное 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ое обеспечение и иные выплаты населению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4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Физическая культура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4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 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 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4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роприятия в области физ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13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4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0 00 213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-4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4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.0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ериодическая печать и издательств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4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вящение деятельности  в сфере средств массовой информации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 0 00 2077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3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4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освещению деятельности в С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 0 00 2077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3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4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освещению деятельности в С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купка товаров, работ и услуг для государственных (муниципальных) нужд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0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5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05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2"/>
                        <w:gridCol w:w="567"/>
                        <w:gridCol w:w="567"/>
                        <w:gridCol w:w="546"/>
                        <w:gridCol w:w="567"/>
                        <w:gridCol w:w="1297"/>
                        <w:gridCol w:w="571"/>
                        <w:gridCol w:w="988"/>
                        <w:gridCol w:w="988"/>
                        <w:gridCol w:w="988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8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41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ДЫ</w:t>
                            </w:r>
                          </w:p>
                        </w:tc>
                        <w:tc>
                          <w:tcPr>
                            <w:tcW w:w="9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21г, тыс. руб.</w:t>
                            </w:r>
                          </w:p>
                        </w:tc>
                        <w:tc>
                          <w:tcPr>
                            <w:tcW w:w="9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зменение</w:t>
                            </w:r>
                          </w:p>
                        </w:tc>
                        <w:tc>
                          <w:tcPr>
                            <w:tcW w:w="9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твержден на 2021 г.</w:t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8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п. ФК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распорядитель, распорядитель средств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Функциональной классификации расходо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юджетов Российской Федерации</w:t>
                            </w:r>
                          </w:p>
                        </w:tc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2" w:hRule="atLeast"/>
                          <w:cantSplit w:val="true"/>
                        </w:trPr>
                        <w:tc>
                          <w:tcPr>
                            <w:tcW w:w="8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 расхода</w:t>
                            </w:r>
                          </w:p>
                        </w:tc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дминистрация  Амовского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570,8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57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903,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556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34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ункционирование высшего должностного лица субъекта РФ и муниципального  образ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3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Глава Амовского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989,8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98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 программные 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2,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Обеспечение деятельности органов местного самоуправления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17,9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1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27,8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70,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5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0,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70,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7116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2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2,0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венция на организационное обеспечение деятельности территориальных административных комисс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700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700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лата налогов и сборов органами муниципальной власти и казенными учреждения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 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6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лата налогов и сборов органами муниципальной власти и казенными учреждения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0,4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 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4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еданные полномочия по осуществлению внешнего муниципального финансового контрол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7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7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еданные полномочия по осуществлению отдельных полномочий финансового орга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7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 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ервный фонд администрации Амовского сельского поселения Новоаннинского муниципального райо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20,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556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64,3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 – 2023 год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рганизация и проведение различных мероприятий и конкурсов на территории ТО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 0 00 210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240"/>
                              <w:outlineLvl w:val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проведению фестиваля «Лучшее территориальное самоуправление год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 0 00 210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 программные расход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10,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556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54,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 программные расходы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1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28.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556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,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9 0 00 01000 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28.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556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,3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ценка недвижимости, признание прав и регулирование отношений по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чествованию участников В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10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личение стоимости прочих материальных запасов однократного примен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10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ленские взносы в ассоциацию местных власте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5,8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5,8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,8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,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 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85,8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8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уществление первичного воинского учета  на территориях 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85,8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8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85,8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8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49.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4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49.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4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е 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49.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4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49.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4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49.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49.3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27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146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73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27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+146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73,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ая программа «Развитие улично-дорожной сети Амовского сельского поселения Новоаннинского муниципального района Волгоградской области на 2021-2023 год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27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46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73,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и содержание автомобильных дорог общего пользования за счет дорожных фонд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 0 00 2068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9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46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5,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 0 00 2068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9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46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5,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и содержание автомобильных дорог общего пользования за счет собственных средст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 0 00 2068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8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0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08,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 0 00 2068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8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0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0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066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491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55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9,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 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9,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обслуживанию и ремонту муниципального жилого фонд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3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9,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7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18,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1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 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8,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Иные межбюджетные трансферты на исполнение переданных полномочий по водоснабжению и водоотведению ( из средств районного бюджета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8,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8,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552,9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10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65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21-2023 годы», 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52,9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0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5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 0 00 207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4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1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0       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купка товаров, работ и услуг для государственных (муниципальных) нужд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4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1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связанные с обслуживанием уличного освещ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 0 00 207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мероприятия по благоустройству посел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317,9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31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662.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662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купка товаров, работ и услуг для государственных (муниципальных) нужд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4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1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75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7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боты по благоустройству согласно муниципальному зада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1655.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+10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75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ая программа  «Комплексное развитие сельских территорий по Новоаннининскому муниципальному району»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7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76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монтно-восстановительные работы улично-дорожной сети в п. с-за «АМО» по ул. Яворского Амовского сельского  поселения Новоаннинского муниципального района Волгоградской области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7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76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7013" w:leader="none"/>
                              </w:tabs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ругие вопросы в области жилищно-коммунального хозяйства</w:t>
                              <w:tab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455,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391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84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ая программа «Развитие жилищно-коммунального хозяйства в Амовском сельском поселении на 2021-2023 год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65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55,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391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4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5,8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36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335,8   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3,9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5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асходы на выплаты персоналу в целях обеспечения выполнения функций муниципальными органами, казенными учреждениями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5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1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4,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31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661.9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31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купка товаров, работ и услуг для государственных (муниципальных) нужд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5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53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7,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лата налогов и сборов органами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 0 00 801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9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плата иных платеже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 0 00 801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9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плата налогов и сборов органами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 000 801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Молодежная политика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 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дение мероприятий для детей и молодеж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07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 0 00 207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 0 0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S1159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 0 0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S1159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ультура, кинематография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31,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81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5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25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25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 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25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25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 на передачу полномочий по организации библиотечного обслуживания на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202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5,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5,2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202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5,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5,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 на передачу полномочий по созданию условий для обеспечения жителей поселения услугами организации культур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20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9,8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9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20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9,8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9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9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1153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9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1153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ругие вопросы в области культуры, кинематограф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06,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81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25,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53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5,8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1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4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асходы на выплаты персоналу в целях обеспечения выполнения функций муниципальными органами, казенными учреждениями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53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1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4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59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0,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5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,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59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4,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5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4,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59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5,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5,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,0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,0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 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платы к пенсиям, дополнительное пенсионное обеспече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ое обеспечение и иные выплаты населению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-4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Физическая культура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-4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 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 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4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ероприятия в области физкультуры и спор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13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4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 0 00 213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-4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4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.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ериодическая печать и издательств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4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0,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священие деятельности  в сфере средств массовой информации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9 0 00 2077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3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4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70,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освещению деятельности в С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9 0 00 2077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3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40,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70,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освещению деятельности в С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9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5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купка товаров, работ и услуг для государственных (муниципальных) нужд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9 0 00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5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/>
        <w:t xml:space="preserve">                     </w:t>
      </w:r>
      <w:r>
        <w:rPr/>
        <w:t>Глава Амовского сельского поселения                                     В.Л. Трифонова</w:t>
      </w:r>
    </w:p>
    <w:p>
      <w:pPr>
        <w:pStyle w:val="Normal"/>
        <w:tabs>
          <w:tab w:val="clear" w:pos="708"/>
          <w:tab w:val="left" w:pos="231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720" w:right="28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426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05:00Z</dcterms:created>
  <dc:creator>User</dc:creator>
  <dc:description/>
  <cp:keywords/>
  <dc:language>en-US</dc:language>
  <cp:lastModifiedBy>Admin</cp:lastModifiedBy>
  <cp:lastPrinted>2021-11-03T13:38:00Z</cp:lastPrinted>
  <dcterms:modified xsi:type="dcterms:W3CDTF">2021-11-03T09:53:00Z</dcterms:modified>
  <cp:revision>227</cp:revision>
  <dc:subject/>
  <dc:title>Приложение № 15</dc:title>
</cp:coreProperties>
</file>