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МОВСКОГО СЕЛЬСКОГО ПОСЕЛЕНИЯ</w:t>
      </w:r>
    </w:p>
    <w:p>
      <w:pPr>
        <w:pStyle w:val="Normal"/>
        <w:ind w:left="-540" w:hanging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left="-540" w:hanging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« 18 » апреля  2018 г.                          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бюджета Амовского сельского поселения Новоаннинского муниципального района Волгоградской области за 1 квартал  2018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34 Устава Амовского сельского поселения Новоаннинского муниципального района Волгоградской области, Положением о бюджетном процессе в Амовском сельском поселении, утвержденным решением Думы Амовского сельского поселения от 28.08.2015 г. № 42/15 Администрация Ам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 исполнении бюджета Амовского сельского поселения Новоаннинского муниципального района за 1 квартал 2018 г.  по доходам 1168,3 тыс. рублей и по расходам в сумме  1395,2 тыс. рублей, с превышением расходов над доходами (дефицит бюджета поселения) в сумме 226,9 тыс.рублей (приложение №1 к настоящему постано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сведения о численности работников муниципальных учреждений и затратах на их денежное содержание за 1 квартал 2018 года (приложение №2 к настоящему постано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В целях информирования населения поселения опубликовать сведения о ходе исполнения бюджета Амовского сельского поселения за 1 квартал 2018 год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Направить настоящее постановление и отчет об исполнении бюджета Амовского сельского поселения за 1 квартал 2018 года в Думу Ам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Настоящее постановление вступает в 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Опубликовать настоящее постановление в официальном издании «Сельский вестник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 исполнением 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мовского сельского поселения                                      А.В.Четве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03:00Z</dcterms:created>
  <dc:creator>oem</dc:creator>
  <dc:description/>
  <cp:keywords/>
  <dc:language>en-US</dc:language>
  <cp:lastModifiedBy>oem</cp:lastModifiedBy>
  <cp:lastPrinted>2018-05-03T15:25:00Z</cp:lastPrinted>
  <dcterms:modified xsi:type="dcterms:W3CDTF">2018-05-03T12:25:00Z</dcterms:modified>
  <cp:revision>79</cp:revision>
  <dc:subject/>
  <dc:title>ДУМА АМОВСКОГО СЕЛЬСКОГО ПОСЕЛЕНИЯ</dc:title>
</cp:coreProperties>
</file>