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141" w:hanging="0"/>
        <w:jc w:val="right"/>
        <w:rPr>
          <w:rStyle w:val="2"/>
        </w:rPr>
      </w:pPr>
      <w:r>
        <w:rPr/>
      </w:r>
    </w:p>
    <w:p>
      <w:pPr>
        <w:pStyle w:val="13"/>
        <w:ind w:right="141" w:hanging="0"/>
        <w:jc w:val="right"/>
        <w:rPr>
          <w:sz w:val="20"/>
        </w:rPr>
      </w:pPr>
      <w:r>
        <w:rPr>
          <w:rStyle w:val="2"/>
        </w:rPr>
        <w:t>Приложение №  3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1"/>
        <w:ind w:right="141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1"/>
        <w:ind w:right="141" w:hanging="0"/>
        <w:jc w:val="right"/>
        <w:rPr>
          <w:rStyle w:val="2"/>
        </w:rPr>
      </w:pPr>
      <w:r>
        <w:rPr>
          <w:rStyle w:val="2"/>
        </w:rPr>
        <w:t>от 15</w:t>
      </w:r>
      <w:r>
        <w:rPr>
          <w:rStyle w:val="2"/>
          <w:color w:val="000000"/>
        </w:rPr>
        <w:t>.12.2023г. № 45/162</w:t>
      </w:r>
    </w:p>
    <w:p>
      <w:pPr>
        <w:pStyle w:val="21"/>
        <w:ind w:right="141" w:hanging="0"/>
        <w:jc w:val="right"/>
        <w:rPr/>
      </w:pPr>
      <w:r>
        <w:rPr>
          <w:rStyle w:val="1"/>
        </w:rPr>
        <w:t>Приложение №  4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                                                                   </w:t>
      </w:r>
      <w:r>
        <w:rPr>
          <w:rStyle w:val="1"/>
          <w:sz w:val="20"/>
        </w:rPr>
        <w:t xml:space="preserve">к решению  Думы Амовского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>сельского поселения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Новоаннинского муниципального района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 xml:space="preserve">Волгоградской области </w:t>
      </w:r>
    </w:p>
    <w:p>
      <w:pPr>
        <w:pStyle w:val="13"/>
        <w:ind w:right="141" w:hanging="0"/>
        <w:jc w:val="right"/>
        <w:rPr/>
      </w:pPr>
      <w:r>
        <w:rPr>
          <w:rStyle w:val="1"/>
          <w:sz w:val="20"/>
        </w:rPr>
        <w:t>от 26 декабря 2022 г. № 36/132</w:t>
      </w:r>
      <w:r>
        <w:rPr>
          <w:rStyle w:val="1"/>
          <w:sz w:val="28"/>
        </w:rPr>
        <w:t xml:space="preserve"> </w:t>
      </w:r>
    </w:p>
    <w:p>
      <w:pPr>
        <w:pStyle w:val="13"/>
        <w:ind w:right="170" w:hanging="0"/>
        <w:jc w:val="right"/>
        <w:rPr>
          <w:rStyle w:val="1"/>
          <w:sz w:val="2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 xml:space="preserve">ВЕДОМСТВЕННАЯ СТРУКТУРА РАСХОДОВ  БЮДЖЕТА АМОВСКОГО СЕЛЬСКОГО ПОСЕЛЕНИЯ ПО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ГЛАВНЫМ РАСПОРЯДИТЕЛЯМ БЮДЖЕТНЫХ СРЕДСТВ НА 2023 ГОД</w:t>
      </w:r>
    </w:p>
    <w:p>
      <w:pPr>
        <w:pStyle w:val="1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b/>
          <w:b/>
          <w:sz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869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0"/>
                              <w:gridCol w:w="945"/>
                              <w:gridCol w:w="840"/>
                              <w:gridCol w:w="570"/>
                              <w:gridCol w:w="570"/>
                              <w:gridCol w:w="1980"/>
                              <w:gridCol w:w="740"/>
                              <w:gridCol w:w="1375"/>
                              <w:gridCol w:w="112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023г, тыс. руб.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ен план 2023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п.КР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Главный распорядитель, распорядитель средств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альной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лассификации расходов</w:t>
                                  </w:r>
                                </w:p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  <w:cantSplit w:val="true"/>
                              </w:trPr>
                              <w:tc>
                                <w:tcPr>
                                  <w:tcW w:w="5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1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Администрация 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045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778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26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832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419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41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высшего должностного лица субъекта РФ и муниципального  образ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Глав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7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412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3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 направления обеспечивающие деятельность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11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12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9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Обеспечение деятельности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704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12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29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326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12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1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муниципальных 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я на организационное обеспечение деятельности территориальных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70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транспортный налог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плата налогов и сборов органами муниципальной власти и казенными учреждениями  ( налог на имущество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left" w:pos="-315" w:leader="none"/>
                                    </w:tabs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внеш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еречисления текущего характера другим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уществление отдельных бюджетных полномочий финансового органа Ам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 0 00 02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зервный фонд администрации Амовского сельского поселения Новоанни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7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Мероприятия по проведению фестиваля «Лучшее территориальное самоуправление года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ая закупка товаров, работ и услуг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4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 0 00 2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6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7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5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1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ценка недвижимости, признание прав и регулирование отношений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03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чествованию участников ВО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Увеличение стоимости прочих материальных запасов однократного примен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ind w:hanging="87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810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Членские взносы в ассоциацию местных власте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0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810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0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7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511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99 0 00 0061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286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23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4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96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18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91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96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8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91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монт и содержание автомобильных дорог общего пользования 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2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6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2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Ремонт и содержание автомобильных дорог общего пользования за счет собственных средст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27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2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8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 0 00 20681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27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42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8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25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еализация государствен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25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color w:val="000000"/>
                                      <w:sz w:val="28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255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548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123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4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center" w:pos="454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ab/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бслуживанию и ремонту муниципального жилого фонд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3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0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Закупка товаров, работ и услуг для государственных (муниципальных) нужд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25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7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73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61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01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88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61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2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, связанные с обслуживанием уличного освещения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 ,работ и услуг для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 xml:space="preserve"> 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S1155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5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22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2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5,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22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рочие мероприятия по благоустройству посел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9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5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боты по благоустройству согласно муниципальному зад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 0 00 207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9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39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5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66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исполнение отдельных полномочий на содержание объектов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24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2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жилищно-коммунального хозяйства</w:t>
                                    <w:tab/>
                                  </w:r>
                                </w:p>
                                <w:p>
                                  <w:pPr>
                                    <w:pStyle w:val="13"/>
                                    <w:tabs>
                                      <w:tab w:val="clear" w:pos="720"/>
                                      <w:tab w:val="right" w:pos="7013" w:leader="none"/>
                                    </w:tabs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094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-6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30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Муниципальная программа «Развитие жилищно-коммунального хозяйства в Амовском сельском поселении на 2021- 2023 годы»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92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6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00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6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43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26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8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8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-79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0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Расходы на обеспечение деятельности каз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 xml:space="preserve">65 0 00 S1153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 государственных (муниципальных) нужд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9 0 00 801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5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5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 xml:space="preserve">Культура, кинематография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27,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1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29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Не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46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2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2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203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67,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+1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66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59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7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+1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62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    (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sz w:val="28"/>
                                    </w:rPr>
                                    <w:t>За счет прочих межбюджетных трансфертов на решение вопросов местного значения)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0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S1153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программные расходы 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102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Не программные расходы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 0 00 2134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Средства 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Другие вопросы в област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 0 00 0000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Освещение деятельности в сфере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Мероприятия по освещению деятельности в СМ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99 0 00 20770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Style w:val="1"/>
                                      <w:sz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sz w:val="28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595.3pt;mso-wrap-distance-left:9pt;mso-wrap-distance-right:9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0"/>
                        <w:gridCol w:w="945"/>
                        <w:gridCol w:w="840"/>
                        <w:gridCol w:w="570"/>
                        <w:gridCol w:w="570"/>
                        <w:gridCol w:w="1980"/>
                        <w:gridCol w:w="740"/>
                        <w:gridCol w:w="1375"/>
                        <w:gridCol w:w="1125"/>
                        <w:gridCol w:w="1275"/>
                      </w:tblGrid>
                      <w:tr>
                        <w:trPr/>
                        <w:tc>
                          <w:tcPr>
                            <w:tcW w:w="5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1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н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23г, тыс. руб.</w:t>
                            </w:r>
                          </w:p>
                        </w:tc>
                        <w:tc>
                          <w:tcPr>
                            <w:tcW w:w="11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ен план 2023г.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п.КР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Главный распорядитель, распорядитель средств</w:t>
                            </w:r>
                          </w:p>
                        </w:tc>
                        <w:tc>
                          <w:tcPr>
                            <w:tcW w:w="38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альной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лассификации расходов</w:t>
                            </w:r>
                          </w:p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юджетов Российской Федерации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  <w:cantSplit w:val="true"/>
                        </w:trPr>
                        <w:tc>
                          <w:tcPr>
                            <w:tcW w:w="5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ind w:left="113" w:right="113" w:hanging="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13"/>
                              <w:ind w:left="113" w:right="113" w:hanging="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1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Администрация 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045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778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26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832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419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41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высшего должностного лица субъекта РФ и муниципального  образ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Глав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tLeast" w:line="240"/>
                              <w:outlineLvl w:val="2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 обеспечения выполнения 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7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412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3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 направления обеспечивающие деятельность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11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12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9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Обеспечение деятельности органов местного самоуправлен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704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12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29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326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12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firstLine="34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14,9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муниципальных 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7,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я на организационное обеспечение деятельности территориальных административных комисс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70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транспортный налог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плата налогов и сборов органами муниципальной власти и казенными учреждениями  ( налог на имущество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left" w:pos="-315" w:leader="none"/>
                              </w:tabs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,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внеш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еречисления текущего характера другим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,6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уществление отдельных бюджетных полномочий финансового органа Амовского сельского посе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 0 00 02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,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зервный фонд администрации Амовского сельского поселения Новоаннинского муниципального рай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1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7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7,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территориального общественного самоуправления Амовского сельского поселения Новоаннинского муниципального района Волгоградской области на 2021 –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Мероприятия по проведению фестиваля «Лучшее территориальное самоуправление года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ая закупка товаров, работ и услуг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4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 0 00 2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6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7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54,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1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0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ценка недвижимости, признание прав и регулирование отношений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sz w:val="28"/>
                              </w:rPr>
                              <w:t>99 0 00 203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6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чествованию участников ВО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Увеличение стоимости прочих материальных запасов однократного примен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ind w:hanging="87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810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Членские взносы в ассоциацию местных власте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0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810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0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7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511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Обеспечение первичных мер пожарной безопасности на территории Амовского сельского поселения Новоаннинского муниципального района Волгоградской област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99 0 00 0061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286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23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49,6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96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18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914,6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улично-дорожной сети Амовского сельского поселения Новоаннинского муниципального района Волгоградской области на 2021-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96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8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91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монт и содержание автомобильных дорог общего пользования за счет средств местного бюдже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2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69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6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2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Ремонт и содержание автомобильных дорог общего пользования за счет собственных средст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27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2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8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 0 00 20681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27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42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8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25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еализация государствен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25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color w:val="000000"/>
                                <w:sz w:val="28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255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548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123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4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center" w:pos="454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ab/>
                              <w:t>-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бслуживанию и ремонту муниципального жилого фонд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3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0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организации водоснабжения в границах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Закупка товаров, работ и услуг для государственных (муниципальных) нужд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25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7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73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61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01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 «Благоустройство территории Амовского сельского поселения Новоаннинского муниципального района Волгоградской области на 2021- 2023годы»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88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61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2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2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, связанные с обслуживанием уличного освещения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 ,работ и услуг для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 xml:space="preserve"> 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S1155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5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22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03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5,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22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рочие мероприятия по благоустройству посел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9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5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боты по благоустройству согласно муниципальному зад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 0 00 207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9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39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5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66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исполнение отдельных полномочий на содержание объектов благоустройств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numPr>
                                <w:ilvl w:val="0"/>
                                <w:numId w:val="0"/>
                              </w:numPr>
                              <w:spacing w:lineRule="atLeast" w:line="240"/>
                              <w:outlineLvl w:val="2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2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жилищно-коммунального хозяйства</w:t>
                              <w:tab/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20"/>
                                <w:tab w:val="right" w:pos="7013" w:leader="none"/>
                              </w:tabs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094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-6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30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Муниципальная программа «Развитие жилищно-коммунального хозяйства в Амовском сельском поселении на 2021- 2023 годы»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92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6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31,9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00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6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43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26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8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8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-79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0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4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Расходы на обеспечение деятельности казенных учреждени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 xml:space="preserve">65 0 00 S1153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 государственных (муниципальных) нужд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9 0 00 801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5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5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 xml:space="preserve">Культура, кинематография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27,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1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29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Не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46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по осуществлению отдельных полномочий финансового органа по библиотечному обслужива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2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2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 на передачу полномочий по созданию условий для обеспечения жителей поселения услугами организации культур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203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40,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67,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+1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669,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Расходы на выплаты персоналу в целях обеспечения выполнения функций муниципальными органами, казенными учреждения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59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7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+1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629,3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    (</w:t>
                            </w:r>
                            <w:r>
                              <w:rPr>
                                <w:rStyle w:val="1"/>
                                <w:color w:val="000000"/>
                                <w:sz w:val="28"/>
                              </w:rPr>
                              <w:t>За счет прочих межбюджетных трансфертов на решение вопросов местного значения)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0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S1153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программные расходы 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102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Не программные расходы органов местного самоуправления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в области физкультуры и спор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 0 00 2134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5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Средства 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Другие вопросы в области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 0 00 0000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Освещение деятельности в сфере средств массовой информаци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Мероприятия по освещению деятельности в СМ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99 0 00 20770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napToGrid w:val="false"/>
                              <w:spacing w:lineRule="atLeast" w:line="240"/>
                              <w:jc w:val="center"/>
                              <w:rPr>
                                <w:rStyle w:val="1"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sz w:val="28"/>
                              </w:rPr>
                              <w:t>5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/>
      </w:pPr>
      <w:r>
        <w:rPr/>
        <w:t xml:space="preserve">      </w:t>
      </w:r>
    </w:p>
    <w:p>
      <w:pPr>
        <w:pStyle w:val="21"/>
        <w:rPr/>
      </w:pPr>
      <w:r>
        <w:rPr/>
      </w:r>
    </w:p>
    <w:p>
      <w:pPr>
        <w:pStyle w:val="21"/>
        <w:tabs>
          <w:tab w:val="clear" w:pos="720"/>
          <w:tab w:val="left" w:pos="1410" w:leader="none"/>
        </w:tabs>
        <w:rPr/>
      </w:pPr>
      <w:r>
        <w:rPr/>
        <w:t xml:space="preserve">            </w:t>
      </w:r>
      <w:r>
        <w:rPr>
          <w:rStyle w:val="2"/>
          <w:sz w:val="28"/>
        </w:rPr>
        <w:t xml:space="preserve">Глава Амовского сельского поселения                                   В.Л. Трифонова </w:t>
      </w:r>
    </w:p>
    <w:sectPr>
      <w:type w:val="nextPage"/>
      <w:pgSz w:orient="landscape" w:w="16838" w:h="11906"/>
      <w:pgMar w:left="426" w:right="678" w:gutter="0" w:header="0" w:top="53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eastAsia="Segoe UI" w:cs="Segoe UI"/>
      <w:sz w:val="18"/>
    </w:rPr>
  </w:style>
  <w:style w:type="character" w:styleId="11">
    <w:name w:val="Номер страницы1"/>
    <w:qFormat/>
    <w:rPr/>
  </w:style>
  <w:style w:type="character" w:styleId="12">
    <w:name w:val="Номер строки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3"/>
    <w:next w:val="13"/>
    <w:qFormat/>
    <w:pPr>
      <w:keepNext w:val="true"/>
      <w:spacing w:before="240" w:after="60"/>
      <w:outlineLvl w:val="1"/>
    </w:pPr>
    <w:rPr>
      <w:rFonts w:ascii="Arial" w:hAnsi="Arial" w:eastAsia="Arial" w:cs="Arial"/>
      <w:b/>
      <w:i/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14">
    <w:name w:val="Подзаголовок1"/>
    <w:basedOn w:val="13"/>
    <w:qFormat/>
    <w:pPr>
      <w:jc w:val="center"/>
    </w:pPr>
    <w:rPr>
      <w:sz w:val="36"/>
    </w:rPr>
  </w:style>
  <w:style w:type="paragraph" w:styleId="31">
    <w:name w:val="Основной текст 31"/>
    <w:basedOn w:val="13"/>
    <w:qFormat/>
    <w:pPr>
      <w:spacing w:lineRule="auto" w:line="360"/>
      <w:jc w:val="center"/>
    </w:pPr>
    <w:rPr>
      <w:sz w:val="28"/>
    </w:rPr>
  </w:style>
  <w:style w:type="paragraph" w:styleId="15">
    <w:name w:val="Верх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6">
    <w:name w:val="Нижний колонтитул1"/>
    <w:basedOn w:val="13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212">
    <w:name w:val="Основной текст 21"/>
    <w:basedOn w:val="13"/>
    <w:qFormat/>
    <w:pPr>
      <w:spacing w:lineRule="auto" w:line="480" w:before="0" w:after="120"/>
    </w:pPr>
    <w:rPr>
      <w:sz w:val="20"/>
    </w:rPr>
  </w:style>
  <w:style w:type="paragraph" w:styleId="Style18">
    <w:name w:val="Текст выноски"/>
    <w:basedOn w:val="13"/>
    <w:qFormat/>
    <w:pPr/>
    <w:rPr>
      <w:rFonts w:ascii="Segoe UI" w:hAnsi="Segoe UI" w:eastAsia="Segoe UI" w:cs="Segoe UI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5:00Z</dcterms:created>
  <dc:creator>Admin</dc:creator>
  <dc:description/>
  <cp:keywords/>
  <dc:language>en-US</dc:language>
  <cp:lastModifiedBy>Admin</cp:lastModifiedBy>
  <cp:lastPrinted>2023-11-24T08:49:00Z</cp:lastPrinted>
  <dcterms:modified xsi:type="dcterms:W3CDTF">2023-12-27T05:24:00Z</dcterms:modified>
  <cp:revision>34</cp:revision>
  <dc:subject/>
  <dc:title/>
</cp:coreProperties>
</file>