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right="141" w:hanging="0"/>
        <w:jc w:val="right"/>
        <w:rPr>
          <w:rStyle w:val="2"/>
        </w:rPr>
      </w:pPr>
      <w:r>
        <w:rPr/>
      </w:r>
    </w:p>
    <w:p>
      <w:pPr>
        <w:pStyle w:val="13"/>
        <w:ind w:right="141" w:hanging="0"/>
        <w:jc w:val="right"/>
        <w:rPr>
          <w:sz w:val="20"/>
        </w:rPr>
      </w:pPr>
      <w:r>
        <w:rPr>
          <w:rStyle w:val="2"/>
        </w:rPr>
        <w:t>Приложение №  3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                                                                   </w:t>
      </w:r>
      <w:r>
        <w:rPr>
          <w:rStyle w:val="2"/>
        </w:rPr>
        <w:t xml:space="preserve">к решению  Думы Амовского 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>сельского поселения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Новоаннинского муниципального района 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Волгоградской области </w:t>
      </w:r>
    </w:p>
    <w:p>
      <w:pPr>
        <w:pStyle w:val="21"/>
        <w:ind w:right="141" w:hanging="0"/>
        <w:jc w:val="right"/>
        <w:rPr>
          <w:rStyle w:val="2"/>
        </w:rPr>
      </w:pPr>
      <w:r>
        <w:rPr>
          <w:rStyle w:val="2"/>
        </w:rPr>
        <w:t>от 28</w:t>
      </w:r>
      <w:r>
        <w:rPr>
          <w:rStyle w:val="2"/>
          <w:color w:val="000000"/>
        </w:rPr>
        <w:t>.12.2023г. № 46/165</w:t>
      </w:r>
    </w:p>
    <w:p>
      <w:pPr>
        <w:pStyle w:val="21"/>
        <w:ind w:right="141" w:hanging="0"/>
        <w:jc w:val="right"/>
        <w:rPr/>
      </w:pPr>
      <w:r>
        <w:rPr>
          <w:rStyle w:val="1"/>
        </w:rPr>
        <w:t>Приложение №  4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 xml:space="preserve">                                                                   </w:t>
      </w:r>
      <w:r>
        <w:rPr>
          <w:rStyle w:val="1"/>
          <w:sz w:val="20"/>
        </w:rPr>
        <w:t xml:space="preserve">к решению  Думы Амовского 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>сельского поселения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 xml:space="preserve">Новоаннинского муниципального района 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 xml:space="preserve">Волгоградской области 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>от 26 декабря 2022 г. № 36/132</w:t>
      </w:r>
      <w:r>
        <w:rPr>
          <w:rStyle w:val="1"/>
          <w:sz w:val="28"/>
        </w:rPr>
        <w:t xml:space="preserve"> </w:t>
      </w:r>
    </w:p>
    <w:p>
      <w:pPr>
        <w:pStyle w:val="13"/>
        <w:ind w:right="170" w:hanging="0"/>
        <w:jc w:val="right"/>
        <w:rPr>
          <w:rStyle w:val="1"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 xml:space="preserve">ВЕДОМСТВЕННАЯ СТРУКТУРА РАСХОДОВ  БЮДЖЕТА АМОВСКОГО СЕЛЬСКОГО ПОСЕЛЕНИЯ ПО 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ГЛАВНЫМ РАСПОРЯДИТЕЛЯМ БЮДЖЕТНЫХ СРЕДСТВ НА 2023 ГОД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b/>
          <w:b/>
          <w:sz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6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0"/>
                              <w:gridCol w:w="945"/>
                              <w:gridCol w:w="840"/>
                              <w:gridCol w:w="570"/>
                              <w:gridCol w:w="570"/>
                              <w:gridCol w:w="1980"/>
                              <w:gridCol w:w="740"/>
                              <w:gridCol w:w="1375"/>
                              <w:gridCol w:w="1125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23г, тыс. руб.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змен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ен план 202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5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оп.К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Главный распорядитель, расп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альной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лассификации расходов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  <w:cantSplit w:val="true"/>
                              </w:trPr>
                              <w:tc>
                                <w:tcPr>
                                  <w:tcW w:w="5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Администрация 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267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70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33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412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41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ирование высшего должностного лица субъекта РФ и муниципального  образ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 направления обеспечивающие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Глав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 обеспечения выполнения 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30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30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 направления обеспечивающие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99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Обеспечение деятельности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92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9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государствен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14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ind w:firstLine="3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1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7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убвенция на организационное обеспечение деятельности территориальных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плата налогов и сборов органами муниципальной власти и казенными учреждениями  (транспортный налог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плата налогов и сборов органами муниципальной власти и казенными учреждениями  ( налог на имущество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left" w:pos="-315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уществление внешнего муниципального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еречисления текущего характера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уществление отдельных бюджетных полномочий финансового орган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зервный фонд администрации Амовского сельского поселения Новоанни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67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6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Мероприятия по проведению фестиваля «Лучшее территориальное самоуправление года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величение стоимости прочих материальных запасов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5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5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1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чествованию участников ВО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8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величение стоимости прочих материальных запасов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8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Членские взносы в ассоциацию местных власте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049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70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1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70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8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70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8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монт и содержание автомобильных дорог общего пользования 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29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70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29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70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Ремонт и содержание автомобильных дорог общего пользования за счет соб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85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8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85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8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ализация государственных функций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425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42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center" w:pos="454" w:leader="none"/>
                                    </w:tabs>
                                    <w:snapToGrid w:val="false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обслуживанию и ремонту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3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011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01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 2023годы»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27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2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, связанные с обслуживанием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 ,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, связанные с обслуживанием уличного освещения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 xml:space="preserve"> 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S115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 ,работ и услуг для государственных (муниципальных) нужд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 xml:space="preserve"> 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S115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3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3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5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5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боты по благоустройству согласно муниципальному зад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5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5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5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right" w:pos="7013" w:leader="none"/>
                                    </w:tabs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жилищно-коммунального хозяйства</w:t>
                                    <w:tab/>
                                  </w:r>
                                </w:p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right" w:pos="7013" w:leader="none"/>
                                    </w:tabs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033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03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жилищно-коммунального хозяйства в Амовском сельском поселении на 2021- 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031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0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439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43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5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65 0 00 S1153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 государственных (муниципальных) нужд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 счет прочих межбюджетных трансфертов на решение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29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2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6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6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6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6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по осуществлению отдельных полномочий финансового органа по библиотечному обслуживанию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9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   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Доплаты к пенсиям, дополнительное 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в области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13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13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Средства 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Другие вопросы в области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вещение деятельности в сфере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07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освещению деятельности в С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07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595.3pt;mso-wrap-distance-left:9pt;mso-wrap-distance-right:9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0"/>
                        <w:gridCol w:w="945"/>
                        <w:gridCol w:w="840"/>
                        <w:gridCol w:w="570"/>
                        <w:gridCol w:w="570"/>
                        <w:gridCol w:w="1980"/>
                        <w:gridCol w:w="740"/>
                        <w:gridCol w:w="1375"/>
                        <w:gridCol w:w="1125"/>
                        <w:gridCol w:w="1275"/>
                      </w:tblGrid>
                      <w:tr>
                        <w:trPr/>
                        <w:tc>
                          <w:tcPr>
                            <w:tcW w:w="5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56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лан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23г, тыс. руб.</w:t>
                            </w:r>
                          </w:p>
                        </w:tc>
                        <w:tc>
                          <w:tcPr>
                            <w:tcW w:w="11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зменения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ен план 2023г.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5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оп.К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Главный распорядитель, распорядитель средств</w:t>
                            </w:r>
                          </w:p>
                        </w:tc>
                        <w:tc>
                          <w:tcPr>
                            <w:tcW w:w="3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альной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лассификации расходов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бюджетов Российской Федерации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  <w:cantSplit w:val="true"/>
                        </w:trPr>
                        <w:tc>
                          <w:tcPr>
                            <w:tcW w:w="5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ind w:left="113" w:right="113" w:hanging="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Вид расхода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Администрация 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267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70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33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412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41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ирование высшего должностного лица субъекта РФ и муниципального  образ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 направления обеспечивающие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Глава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 обеспечения выполнения 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30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30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 направления обеспечивающие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99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Обеспечение деятельности органов местного самоуправления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92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9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государствен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14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ind w:firstLine="3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14,9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7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7,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убвенция на организационное обеспечение деятельности территориальных административных комисс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плата налогов и сборов органами муниципальной власти и казенными учреждениями  (транспортный налог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плата налогов и сборов органами муниципальной власти и казенными учреждениями  ( налог на имущество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left" w:pos="-315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,3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уществление внешнего муниципального финансового контрол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еречисления текущего характера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уществление отдельных бюджетных полномочий финансового органа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зервный фонд администрации Амовского сельского поселения Новоаннинского муниципального рай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67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67,6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Мероприятия по проведению фестиваля «Лучшее территориальное самоуправление года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величение стоимости прочих материальных запасов однократного примен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5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54,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1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sz w:val="2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sz w:val="2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чествованию участников ВО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8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величение стоимости прочих материальных запасов однократного примен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8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Членские взносы в ассоциацию местных власте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7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049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70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119,8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70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84,8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70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8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монт и содержание автомобильных дорог общего пользования за счет средств местного бюджет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29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70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29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70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Ремонт и содержание автомобильных дорог общего пользования за счет собственных средст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85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8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85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8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ализация государственных функций в области национальной экономик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425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42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center" w:pos="454" w:leader="none"/>
                              </w:tabs>
                              <w:snapToGrid w:val="false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обслуживанию и ремонту муниципального жилого фонд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23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011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01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 2023годы»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27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2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, связанные с обслуживанием уличного освещ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 ,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, связанные с обслуживанием уличного освещения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 xml:space="preserve"> 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S115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 ,работ и услуг для государственных (муниципальных) нужд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 xml:space="preserve"> 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S115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3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03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3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5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5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боты по благоустройству согласно муниципальному зад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5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5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5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right" w:pos="7013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жилищно-коммунального хозяйства</w:t>
                              <w:tab/>
                            </w:r>
                          </w:p>
                          <w:p>
                            <w:pPr>
                              <w:pStyle w:val="13"/>
                              <w:tabs>
                                <w:tab w:val="clear" w:pos="720"/>
                                <w:tab w:val="right" w:pos="7013" w:leader="none"/>
                              </w:tabs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033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03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жилищно-коммунального хозяйства в Амовском сельском поселении на 2021- 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031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031,9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439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43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5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65 0 00 S1153 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 государственных (муниципальных) нужд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 счет прочих межбюджетных трансфертов на решение вопросов местного знач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29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2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6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6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6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6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по осуществлению отдельных полномочий финансового органа по библиотечному обслуживанию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0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69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69,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9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9,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   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Доплаты к пенсиям, дополнительное пенсионное обеспечение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в области физкультуры и спорт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13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213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Средства 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Другие вопросы в области средств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вещение деятельности в сфере средств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07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освещению деятельности в С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07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/>
        <w:t xml:space="preserve">      </w:t>
      </w:r>
    </w:p>
    <w:p>
      <w:pPr>
        <w:pStyle w:val="21"/>
        <w:rPr/>
      </w:pPr>
      <w:r>
        <w:rPr/>
      </w:r>
    </w:p>
    <w:p>
      <w:pPr>
        <w:pStyle w:val="21"/>
        <w:tabs>
          <w:tab w:val="clear" w:pos="720"/>
          <w:tab w:val="left" w:pos="1410" w:leader="none"/>
        </w:tabs>
        <w:rPr/>
      </w:pPr>
      <w:r>
        <w:rPr/>
        <w:t xml:space="preserve">            </w:t>
      </w:r>
      <w:r>
        <w:rPr>
          <w:rStyle w:val="2"/>
          <w:sz w:val="28"/>
        </w:rPr>
        <w:t xml:space="preserve">Глава Амовского сельского поселения                                   В.Л. Трифонова </w:t>
      </w:r>
    </w:p>
    <w:sectPr>
      <w:type w:val="nextPage"/>
      <w:pgSz w:orient="landscape" w:w="16838" w:h="11906"/>
      <w:pgMar w:left="426" w:right="678" w:gutter="0" w:header="0" w:top="53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eastAsia="Segoe UI" w:cs="Segoe UI"/>
      <w:sz w:val="18"/>
    </w:rPr>
  </w:style>
  <w:style w:type="character" w:styleId="11">
    <w:name w:val="Номер страницы1"/>
    <w:qFormat/>
    <w:rPr/>
  </w:style>
  <w:style w:type="character" w:styleId="12">
    <w:name w:val="Номер строки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jc w:val="center"/>
      <w:outlineLvl w:val="0"/>
    </w:pPr>
    <w:rPr>
      <w:b/>
      <w:sz w:val="28"/>
    </w:rPr>
  </w:style>
  <w:style w:type="paragraph" w:styleId="211">
    <w:name w:val="Заголовок 21"/>
    <w:basedOn w:val="13"/>
    <w:next w:val="13"/>
    <w:qFormat/>
    <w:pPr>
      <w:keepNext w:val="true"/>
      <w:spacing w:before="240" w:after="60"/>
      <w:outlineLvl w:val="1"/>
    </w:pPr>
    <w:rPr>
      <w:rFonts w:ascii="Arial" w:hAnsi="Arial" w:eastAsia="Arial" w:cs="Arial"/>
      <w:b/>
      <w:i/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14">
    <w:name w:val="Подзаголовок1"/>
    <w:basedOn w:val="13"/>
    <w:qFormat/>
    <w:pPr>
      <w:jc w:val="center"/>
    </w:pPr>
    <w:rPr>
      <w:sz w:val="36"/>
    </w:rPr>
  </w:style>
  <w:style w:type="paragraph" w:styleId="31">
    <w:name w:val="Основной текст 31"/>
    <w:basedOn w:val="13"/>
    <w:qFormat/>
    <w:pPr>
      <w:spacing w:lineRule="auto" w:line="360"/>
      <w:jc w:val="center"/>
    </w:pPr>
    <w:rPr>
      <w:sz w:val="28"/>
    </w:rPr>
  </w:style>
  <w:style w:type="paragraph" w:styleId="15">
    <w:name w:val="Верх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6">
    <w:name w:val="Ниж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2">
    <w:name w:val="Основной текст 21"/>
    <w:basedOn w:val="13"/>
    <w:qFormat/>
    <w:pPr>
      <w:spacing w:lineRule="auto" w:line="480" w:before="0" w:after="120"/>
    </w:pPr>
    <w:rPr>
      <w:sz w:val="20"/>
    </w:rPr>
  </w:style>
  <w:style w:type="paragraph" w:styleId="Style18">
    <w:name w:val="Текст выноски"/>
    <w:basedOn w:val="13"/>
    <w:qFormat/>
    <w:pPr/>
    <w:rPr>
      <w:rFonts w:ascii="Segoe UI" w:hAnsi="Segoe UI" w:eastAsia="Segoe UI" w:cs="Segoe UI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35:00Z</dcterms:created>
  <dc:creator>Admin</dc:creator>
  <dc:description/>
  <cp:keywords/>
  <dc:language>en-US</dc:language>
  <cp:lastModifiedBy>Admin</cp:lastModifiedBy>
  <cp:lastPrinted>2023-11-24T08:49:00Z</cp:lastPrinted>
  <dcterms:modified xsi:type="dcterms:W3CDTF">2024-01-11T07:37:00Z</dcterms:modified>
  <cp:revision>37</cp:revision>
  <dc:subject/>
  <dc:title/>
</cp:coreProperties>
</file>