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6 » декабря  2013г.                                                          п.с-за «АМО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: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м Думы Амовского сельского поселения Новоаннинского муниципального района Волгоградской области от «12» ноября 2013г. № 193/43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 публичных слушани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суждение проекта Решения «Об утверждении генерального плана Амовского сельского поселения Новоаннинского муниципального района Волгоградской области»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7"/>
        <w:gridCol w:w="1080"/>
        <w:gridCol w:w="4140"/>
      </w:tblGrid>
      <w:tr>
        <w:trPr>
          <w:trHeight w:val="649" w:hRule="atLeast"/>
          <w:cantSplit w:val="true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ения, рекомендации участников публичных слушани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голосовании по предложениям, рекомендация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о (отклонено)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обрить проект Решения               «Об утверждении генерального плана Амовского сельского поселения Новоаннинского муниципального района Волгоградской области» с учетом предложений участников публичных слуш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о единогласно</w:t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 по результатам публичных слушани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добрить представленный на обсуждение проект Решения Думы Амовского сельского посе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«Об утверждении генерального плана Амовского сельского поселения Новоаннинского муниципального района Волгоградской области» с учетом предложений участников публичных слушаний.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680" w:right="-104" w:hanging="59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Председательствующий                                   _______________ /А.В.Четвериков/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16 декабря 2013г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секретарь                                                              ________________ /Т.А.Калинина/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16 декабря 2013г.</w:t>
      </w:r>
    </w:p>
    <w:sectPr>
      <w:type w:val="nextPage"/>
      <w:pgSz w:w="11906" w:h="16838"/>
      <w:pgMar w:left="1260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20:00Z</dcterms:created>
  <dc:creator>oem</dc:creator>
  <dc:description/>
  <cp:keywords/>
  <dc:language>en-US</dc:language>
  <cp:lastModifiedBy>oem</cp:lastModifiedBy>
  <cp:lastPrinted>2014-01-20T09:21:00Z</cp:lastPrinted>
  <dcterms:modified xsi:type="dcterms:W3CDTF">2014-01-20T05:22:00Z</dcterms:modified>
  <cp:revision>21</cp:revision>
  <dc:subject/>
  <dc:title>Заключение о результатах </dc:title>
</cp:coreProperties>
</file>