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266700</wp:posOffset>
                </wp:positionV>
                <wp:extent cx="6077585" cy="1259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 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решению  Думы Ам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   25.12.2013г. № 211/46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99.2pt;mso-wrap-distance-left:0pt;mso-wrap-distance-right:9pt;mso-wrap-distance-top:0pt;mso-wrap-distance-bottom:0pt;margin-top:21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 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 решению  Думы Амовског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   25.12.2013г. № 211/46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Р О Г Р А М М А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заимствований Амовского сельского поселения, направленных на покрытие дефицита бюджета и погашение муниципальных долговых обязательств Амовского сельского поселения на 201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Администрация Амовского сельского поселения вправе привлекать муниципальные займы, бюджетные кредиты и кредиты от кредитных организаций, по которым возникают долговые обязательства Амовского сельского посел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 заимствований</w:t>
      </w:r>
    </w:p>
    <w:p>
      <w:pPr>
        <w:pStyle w:val="Normal"/>
        <w:jc w:val="center"/>
        <w:rPr/>
      </w:pPr>
      <w:r>
        <w:rPr>
          <w:b/>
          <w:sz w:val="28"/>
        </w:rPr>
        <w:t>Амовского сельского поселения на 201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67130</wp:posOffset>
                </wp:positionH>
                <wp:positionV relativeFrom="paragraph">
                  <wp:posOffset>85090</wp:posOffset>
                </wp:positionV>
                <wp:extent cx="5600700" cy="43167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31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468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ид муниципальны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заимствован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3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юджетные кредиты от других бюджетов бюджетной системы Российской Федераци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влечение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ашение основной суммы дол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редиты от кредитных организаций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влечение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ашение основной суммы долга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 т о г о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39.9pt;mso-wrap-distance-left:9pt;mso-wrap-distance-right:9pt;mso-wrap-distance-top:0pt;mso-wrap-distance-bottom:0pt;margin-top:6.7pt;mso-position-vertical-relative:text;margin-left:91.9pt;mso-position-horizontal-relative:page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468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ид муниципальных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имствований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8"/>
                              </w:rPr>
                              <w:t>тыс. рублей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83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юджетные кредиты от других бюджетов бюджетной системы Российской Федераци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влечение средст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ашение основной суммы дол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редиты от кредитных организаций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влечение средст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ашение основной суммы долга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т о г о: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6400" w:leader="none"/>
        </w:tabs>
        <w:rPr/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Амовского сельского поселения на 2014 год</w:t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                                              </w:t>
      </w:r>
      <w:r>
        <w:rPr/>
        <w:t xml:space="preserve">                                          </w:t>
      </w:r>
    </w:p>
    <w:tbl>
      <w:tblPr>
        <w:tblW w:w="92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9"/>
        <w:gridCol w:w="1374"/>
      </w:tblGrid>
      <w:tr>
        <w:trPr>
          <w:trHeight w:val="1085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</w:t>
            </w: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</w:t>
            </w:r>
            <w:r>
              <w:rPr>
                <w:b/>
                <w:sz w:val="28"/>
              </w:rPr>
              <w:t>Сумма, тыс.руб.</w:t>
            </w:r>
          </w:p>
        </w:tc>
      </w:tr>
      <w:tr>
        <w:trPr>
          <w:trHeight w:val="1163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82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Разница между полученными и погашенными кредитами кредитных организаций в валюте Российской Федерации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182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Разница между полученными и погашенными в валюте Российской Федерации бюджетными кредитами, предоставленными бюджету Амовского сельского поселения  другими бюджетами бюджетной системы Российской Федерации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619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Изменение остатков средств на счетах по учету средств бюджета Амовского сельского поселения в течение соответствующего год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4232" w:hRule="atLeast"/>
        </w:trPr>
        <w:tc>
          <w:tcPr>
            <w:tcW w:w="7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Иные источники внутреннего финансирования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дефицита  бюджета Амовского сельского поселения,                                   в том числе: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поступления от продажи акций и иных форм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участия в капитале, находящихся в собственност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муниципального образования     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объем средств, направляемых на исполнение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муниципальных гарантий в валюте Российской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Федерации в случае, если исполнение гарантом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ведет к возникновению права регрессного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требования гаранта к принципалу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Итого источников финансирования дефицита бюджета  Амовского сельского поселения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08" w:hRule="atLeast"/>
        </w:trPr>
        <w:tc>
          <w:tcPr>
            <w:tcW w:w="7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400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"/>
        <w:tabs>
          <w:tab w:val="clear" w:pos="708"/>
          <w:tab w:val="left" w:pos="64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мовского сельского поселения                                     А.В.Четвериков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ge">
                  <wp:posOffset>266700</wp:posOffset>
                </wp:positionV>
                <wp:extent cx="6077585" cy="12306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 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решению  Думы Ам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   25.12.2013г. № 211/46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96.9pt;mso-wrap-distance-left:0pt;mso-wrap-distance-right:9pt;mso-wrap-distance-top:0pt;mso-wrap-distance-bottom:0pt;margin-top:21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 1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 решению  Думы Амовског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   25.12.2013г. № 211/46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</w:rPr>
        <w:t>П Р О Г Р А М М А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заимствований Амовского сельского поселения, направленных на покрытие дефицита бюджета и погашение муниципальных долговых обязательств Амовского сельского поселения на 2015-2016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Администрация Амовского сельского поселения вправе привлекать муниципальные займы, бюджетные кредиты и кредиты от кредитных организаций, по которым возникают долговые обязательства Амовского сельского посел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 заимствов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мовского сельского поселения на 2015-2016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67130</wp:posOffset>
                </wp:positionH>
                <wp:positionV relativeFrom="paragraph">
                  <wp:posOffset>85090</wp:posOffset>
                </wp:positionV>
                <wp:extent cx="5600700" cy="43167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31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2340"/>
                              <w:gridCol w:w="234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ид муниципальны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заимствован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15г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16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3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юджетные кредиты от других бюджетов бюджетной системы Российской Федераци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влечение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ашение основной суммы дол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редиты от кредитных организаций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влечение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ашение основной суммы долг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 т о г о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39.9pt;mso-wrap-distance-left:9pt;mso-wrap-distance-right:9pt;mso-wrap-distance-top:0pt;mso-wrap-distance-bottom:0pt;margin-top:6.7pt;mso-position-vertical-relative:text;margin-left:91.9pt;mso-position-horizontal-relative:page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2340"/>
                        <w:gridCol w:w="234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ид муниципальных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имствований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8"/>
                              </w:rPr>
                              <w:t>тыс. рублей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15г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16г.</w:t>
                            </w:r>
                          </w:p>
                        </w:tc>
                      </w:tr>
                      <w:tr>
                        <w:trPr>
                          <w:trHeight w:val="2083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юджетные кредиты от других бюджетов бюджетной системы Российской Федераци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влечение средст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ашение основной суммы дол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редиты от кредитных организаций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влечение средст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ашение основной суммы долг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т о г о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6400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Амовского сельского поселения на 2015-2016 годы</w:t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 xml:space="preserve"> </w:t>
      </w:r>
      <w:r>
        <w:rPr/>
        <w:t xml:space="preserve">                                                                                        </w:t>
      </w:r>
    </w:p>
    <w:tbl>
      <w:tblPr>
        <w:tblW w:w="92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1275"/>
        <w:gridCol w:w="1240"/>
      </w:tblGrid>
      <w:tr>
        <w:trPr>
          <w:trHeight w:val="765" w:hRule="atLeast"/>
        </w:trPr>
        <w:tc>
          <w:tcPr>
            <w:tcW w:w="6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</w:t>
            </w: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умма, 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ыс.руб.</w:t>
            </w:r>
          </w:p>
        </w:tc>
      </w:tr>
      <w:tr>
        <w:trPr>
          <w:trHeight w:val="305" w:hRule="atLeast"/>
        </w:trPr>
        <w:tc>
          <w:tcPr>
            <w:tcW w:w="6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5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6г.</w:t>
            </w:r>
          </w:p>
        </w:tc>
      </w:tr>
      <w:tr>
        <w:trPr>
          <w:trHeight w:val="1163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82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Разница между полученными и погашенными кредитами кредитных организаций в валюте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182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Разница между полученными и погашенными в валюте Российской Федерации бюджетными кредитами, предоставленными бюджету Амовского сельского поселения  другими бюджетами бюджетной системы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619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Изменение остатков средств на счетах по учету средств бюджета Амовского сельского поселения в течение соответствующе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4232" w:hRule="atLeast"/>
        </w:trPr>
        <w:tc>
          <w:tcPr>
            <w:tcW w:w="6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Иные источники внутреннего финансирования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дефицита  бюджета Амовского сельского поселения, в том числе: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поступления от продажи акций и иных форм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участия в капитале, находящихся в собственност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муниципального образования     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объем средств, направляемых на исполнение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муниципальных гарантий в валюте Российской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Федерации в случае, если исполнение гарантом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ведет к возникновению права регрессного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требования гаранта к принципалу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Итого источников финансирования дефицита бюджета Амовского сельского по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08" w:hRule="atLeast"/>
        </w:trPr>
        <w:tc>
          <w:tcPr>
            <w:tcW w:w="6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Глава Амовского сельского поселения                               А.В.Четвериков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к решению  Думы Ам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  25.12.2013г. № 211/46 </w:t>
      </w:r>
    </w:p>
    <w:p>
      <w:pPr>
        <w:pStyle w:val="Normal"/>
        <w:ind w:left="1350" w:hanging="0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Р О Г Р А М М А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гарантий  Ам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на 2014 год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20140</wp:posOffset>
                </wp:positionH>
                <wp:positionV relativeFrom="paragraph">
                  <wp:posOffset>635</wp:posOffset>
                </wp:positionV>
                <wp:extent cx="5600700" cy="26631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66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4680"/>
                            </w:tblGrid>
                            <w:tr>
                              <w:trPr>
                                <w:trHeight w:val="1735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уницип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арант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5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униципальные гаранти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едоставление муниципальных гаран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сполнение муниципальных гарантий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 т о г о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09.7pt;mso-wrap-distance-left:9pt;mso-wrap-distance-right:9pt;mso-wrap-distance-top:0pt;mso-wrap-distance-bottom:0pt;margin-top:0.05pt;mso-position-vertical-relative:text;margin-left:88.2pt;mso-position-horizontal-relative:page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4680"/>
                      </w:tblGrid>
                      <w:tr>
                        <w:trPr>
                          <w:trHeight w:val="1735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униципаль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арант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тыс. рублей</w:t>
                            </w:r>
                          </w:p>
                        </w:tc>
                      </w:tr>
                      <w:tr>
                        <w:trPr>
                          <w:trHeight w:val="1735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униципальные гаранти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доставление муниципальных гаран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сполнение муниципальных гарантий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т о г о: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мовского сельского поселения                                     А.В.Четвер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50" w:hanging="0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</w:p>
    <w:p>
      <w:pPr>
        <w:pStyle w:val="Normal"/>
        <w:ind w:left="135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35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к решению  Думы Ам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25.12.2013г. №  211/46</w:t>
      </w:r>
    </w:p>
    <w:p>
      <w:pPr>
        <w:pStyle w:val="Normal"/>
        <w:ind w:left="135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Р О Г Р А М М 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униципальных гарантий Ам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15-2016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20140</wp:posOffset>
                </wp:positionH>
                <wp:positionV relativeFrom="paragraph">
                  <wp:posOffset>635</wp:posOffset>
                </wp:positionV>
                <wp:extent cx="5600700" cy="26631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66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2448"/>
                              <w:gridCol w:w="2232"/>
                            </w:tblGrid>
                            <w:tr>
                              <w:trPr>
                                <w:trHeight w:val="1735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уницип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арант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2015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тыс. рублей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2016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тыс. рубл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5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униципальные гаранти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едоставление муниципальных гаран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сполнение муниципальных гарантий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 т о г о: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09.7pt;mso-wrap-distance-left:9pt;mso-wrap-distance-right:9pt;mso-wrap-distance-top:0pt;mso-wrap-distance-bottom:0pt;margin-top:0.05pt;mso-position-vertical-relative:text;margin-left:88.2pt;mso-position-horizontal-relative:page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2448"/>
                        <w:gridCol w:w="2232"/>
                      </w:tblGrid>
                      <w:tr>
                        <w:trPr>
                          <w:trHeight w:val="1735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униципа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арант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2015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тыс. рублей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>2016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тыс. руб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5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униципальные гаранти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доставление муниципальных гаран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сполнение муниципальных гарантий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т о г о: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Амовского сельского поселения                                     А.В.Четвериков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7:10:00Z</dcterms:created>
  <dc:creator>Администратор</dc:creator>
  <dc:description/>
  <cp:keywords/>
  <dc:language>en-US</dc:language>
  <cp:lastModifiedBy>User</cp:lastModifiedBy>
  <cp:lastPrinted>2013-12-25T17:44:00Z</cp:lastPrinted>
  <dcterms:modified xsi:type="dcterms:W3CDTF">2013-12-25T13:45:00Z</dcterms:modified>
  <cp:revision>32</cp:revision>
  <dc:subject/>
  <dc:title>Приложение № </dc:title>
</cp:coreProperties>
</file>