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13.12.2013г                                                                               № 204/45 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left="360"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Думы Амовского сельского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 xml:space="preserve">поселения от 28 декабря 2012 года № 161/36 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«О бюджете Амовского сельского поселения на 2013 год</w:t>
      </w:r>
    </w:p>
    <w:p>
      <w:pPr>
        <w:pStyle w:val="Normal"/>
        <w:ind w:left="360" w:right="-464" w:hanging="0"/>
        <w:rPr/>
      </w:pPr>
      <w:r>
        <w:rPr>
          <w:b/>
          <w:i/>
          <w:sz w:val="28"/>
          <w:szCs w:val="28"/>
        </w:rPr>
        <w:t>и на плановый период до 2015 года»</w:t>
      </w:r>
    </w:p>
    <w:p>
      <w:pPr>
        <w:pStyle w:val="Normal"/>
        <w:ind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ведущего специалиста администрации Амовского сельского поселения Трифоновой В.Л. о внесении изменений и дополнений в решение Думы Амовского сельского поселения от 28 декабря 2012 года № 161/36 «О бюджете Амовского сельского поселения на 2013 год и на плановый период до 2015 года» с изменениями от 22.03.2012г. № 123/27, от 31.05.2013г. № 178/40, от 21.08.2013г. № 185/41, от 19.09.2013г. № 192/42, от 22.11.2013г. № 197/44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Думы Амовского сельского поселения от 28 декабря 2012 года № 161/36 «О бюджете Амовского сельского поселения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до 2015 года» с изменениями от 01.03.2012г. № 167/37, от 31.05.2013г. № 178/40, от 21.08.2013г. № 185/41, от 19.09.2013г. № 192/42, от 22.11.2013г. № 197/44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№ 2 «Поступление доходов по основным источникам в бюджет Амовского сельского поселения в 2013 г.» изложить в новой редакции согласно приложению № 1 к настоящему решению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е № 4 «Распределение расходов бюджета Амовского    сельского поселения по разделам и подразделам функциональной классификации расходов  на 2013 год и плановый период 2014-2015 г.г.» изложить в новой редакции согласно приложению № 2 к настоящему решению.</w:t>
      </w:r>
    </w:p>
    <w:p>
      <w:pPr>
        <w:pStyle w:val="21"/>
        <w:jc w:val="both"/>
        <w:rPr/>
      </w:pPr>
      <w:r>
        <w:rPr/>
        <w:t xml:space="preserve">      </w:t>
      </w:r>
      <w:r>
        <w:rPr/>
        <w:t>3.   Приложение № 5 «Ведомственная структура расходов бюджета</w:t>
      </w:r>
    </w:p>
    <w:p>
      <w:pPr>
        <w:pStyle w:val="21"/>
        <w:jc w:val="both"/>
        <w:rPr/>
      </w:pPr>
      <w:r>
        <w:rPr/>
        <w:t>Амовского сельского поселения по главным распорядителям бюджетных</w:t>
      </w:r>
    </w:p>
    <w:p>
      <w:pPr>
        <w:pStyle w:val="21"/>
        <w:jc w:val="both"/>
        <w:rPr/>
      </w:pPr>
      <w:r>
        <w:rPr/>
        <w:t>средств на 2013 год»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 вступает  в законную силу с момента опубликования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5. Опубликовать настоящее решение  в официальном издании «Сель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онтроль за исполнением настоящего решения возложить на  председателя постоянной комиссии  по бюджетной, налоговой и финансовой  политике (Трифонова Н.И.).</w:t>
      </w:r>
    </w:p>
    <w:p>
      <w:pPr>
        <w:pStyle w:val="Normal"/>
        <w:tabs>
          <w:tab w:val="clear" w:pos="708"/>
          <w:tab w:val="left" w:pos="1848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А.В.Четвериков                       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7:00Z</dcterms:created>
  <dc:creator>User</dc:creator>
  <dc:description/>
  <cp:keywords/>
  <dc:language>en-US</dc:language>
  <cp:lastModifiedBy>User</cp:lastModifiedBy>
  <cp:lastPrinted>2013-12-13T15:48:00Z</cp:lastPrinted>
  <dcterms:modified xsi:type="dcterms:W3CDTF">2013-12-13T11:48:00Z</dcterms:modified>
  <cp:revision>44</cp:revision>
  <dc:subject/>
  <dc:title/>
</cp:coreProperties>
</file>