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Subtitle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   области</w:t>
      </w:r>
    </w:p>
    <w:p>
      <w:pPr>
        <w:pStyle w:val="Normal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31.05.2013г.                                                                    №  183/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решение Думы Амовского сельского поселения Новоаннинского муниципального района Волгоградской области от 01.03.2013 № 172/37 «Об утверждении Порядка официального опубликования (обнародования) муниципальных нормативно-правовых актов Амовского сельского поселения Новоаннинского муниципального района Волгоградской области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Думы Амовского сельского поселения Новоаннинского муниципального района Волгоградской области от 01.03.2013 № 172/37 «Об утверждении Порядка официального опубликования (обнародования) муниципальных нормативно-правовых актов Амовского сельского поселения Новоаннинского муниципального района Волгоградской области» следующие измене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Изложить пункт 2 в следующей редакци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«2. Настоящее решение вступает в силу с момента принятия и подлежит обнародованию.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Дополнить пунктом 3 следующего содержа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исполнением настоящего решения  оставляю за собой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 оставляю за собой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  А.В.Четвер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0:00Z</dcterms:created>
  <dc:creator>1</dc:creator>
  <dc:description/>
  <cp:keywords/>
  <dc:language>en-US</dc:language>
  <cp:lastModifiedBy>oem</cp:lastModifiedBy>
  <cp:lastPrinted>2013-06-03T15:56:00Z</cp:lastPrinted>
  <dcterms:modified xsi:type="dcterms:W3CDTF">2013-06-03T11:57:00Z</dcterms:modified>
  <cp:revision>28</cp:revision>
  <dc:subject/>
  <dc:title>Дума Амовского сельского поселения </dc:title>
</cp:coreProperties>
</file>