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2.11.2013г                                                                               № 197/44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, от 31.05.2013г. № 178/40, от 21.08.2013г. № 185/41, от 19.09.2013г. № 192/42 следующие изменения и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до 2015 года» с изменениями от 01.03.2012г. № 167/37, от 31.05.2013г. № 178/40, от 21.08.2013г. № 185/41, от 19.09.2013г. № 192/42 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1 части 1 «Основные характеристики бюджета  Амовского сельского поселения на 2013 год и на плановый период до 2015 года» 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 бюджета поселения в сумме 8625,099 тыс. рублей, в том числе безвозмездные поступления 4467,2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 поселения в сумме 8905,09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бюджета Амовского сельского поселения на 2013 год в сумме  280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погашение дефицита бюджета изменение остатков средств бюджета Ам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№ 2 «Поступление доходов по основным источникам в бюджет Амовского сельского поселения в 2013 г.» изложить в новой редакции согласно приложению № 1 к настоящему реш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2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4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3 к настоящему решению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№ 12 «Распределение бюджетных ассигнований на реализацию целевых программ в Амовском сельском поселении на 2013-2015 годы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3-11-26T11:21:00Z</cp:lastPrinted>
  <dcterms:modified xsi:type="dcterms:W3CDTF">2013-11-26T07:21:00Z</dcterms:modified>
  <cp:revision>40</cp:revision>
  <dc:subject/>
  <dc:title/>
</cp:coreProperties>
</file>