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 № 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решению  Думы Ам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 25.12.2013г. № 211/46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еречень главных администраторов доходов бюджета Амовского сельского поселения Новоаннинского муниципального района Волгоградской  области</w:t>
      </w:r>
    </w:p>
    <w:p>
      <w:pPr>
        <w:pStyle w:val="Normal"/>
        <w:rPr/>
      </w:pPr>
      <w:r>
        <w:rPr/>
      </w:r>
    </w:p>
    <w:tbl>
      <w:tblPr>
        <w:tblW w:w="159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055"/>
        <w:gridCol w:w="11"/>
        <w:gridCol w:w="51"/>
        <w:gridCol w:w="714"/>
        <w:gridCol w:w="6233"/>
        <w:gridCol w:w="4914"/>
      </w:tblGrid>
      <w:tr>
        <w:trPr>
          <w:tblHeader w:val="true"/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администратор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 платежа</w:t>
            </w:r>
          </w:p>
          <w:p>
            <w:pPr>
              <w:pStyle w:val="3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оп. к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 а и м е н о в а н и е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Новоаннинского муниципального района Волгоградской области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4 06013 10 0000 43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Амовского сельского поселения Новоаннинского муниципального района Волгоградской области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35 10 0000 12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 имущества автомобильных дорог, находящихся в   собственности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13 01995 10 0000 13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13 02995 10 0000 13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4 01050 10 0000 41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от продажи квартир, находящихся в собственности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4 02050 10 0000 41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мущества находящегося в 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 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4 02050 10 0000 440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мущества, находящегося в 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4 02052 10 0000 4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14 02052 10 0000 440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4 02053 10 0000 410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4 02053 10 0000 440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  <w:r>
              <w:rPr>
                <w:color w:val="000000"/>
              </w:rPr>
              <w:t>.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3050 10 0000 410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 бюджетов поселений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3050 10 0000 440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 бюджетов поселений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4050 10 0000 4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бюджетов поселений от продажи нематериальных активов, находящихся   в собственности поселений</w:t>
            </w:r>
          </w:p>
        </w:tc>
        <w:tc>
          <w:tcPr>
            <w:tcW w:w="491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49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 15 02050 10 0000 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49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 18050 10 0000 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49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озмещения ущерба, зачисляемые в бюджеты поселений</w:t>
            </w:r>
          </w:p>
        </w:tc>
        <w:tc>
          <w:tcPr>
            <w:tcW w:w="49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49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49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 ущерба при возникновении иных страховых, когда выгодоприобретателями выступают получатели средств бюджетов поселений </w:t>
            </w:r>
          </w:p>
        </w:tc>
        <w:tc>
          <w:tcPr>
            <w:tcW w:w="49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 16 25074 10 0000 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49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 16 25085 10 0000 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49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 xml:space="preserve">1 16 32000 </w:t>
            </w:r>
            <w:r>
              <w:rPr>
                <w:rFonts w:cs="Calibri"/>
                <w:lang w:val="en-US"/>
              </w:rPr>
              <w:t>10</w:t>
            </w:r>
            <w:r>
              <w:rPr>
                <w:rFonts w:cs="Calibri"/>
              </w:rPr>
              <w:t xml:space="preserve"> 0000 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49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32050 10 0000 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  <w:tc>
          <w:tcPr>
            <w:tcW w:w="49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49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 16 46000 10 0000 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 16 37040 10 0000 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 17  010</w:t>
            </w:r>
            <w:r>
              <w:rPr>
                <w:lang w:val="en-US"/>
              </w:rPr>
              <w:t>5</w:t>
            </w:r>
            <w:r>
              <w:rPr/>
              <w:t>0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выясненные поступления, зачисляемые в  бюджеты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/>
              </w:rPr>
              <w:t>1 18 05000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Calibri"/>
              </w:rPr>
              <w:t>Поступления в бюджеты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1999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 бюджетам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2999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2 03999 10 0000 151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999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1 05010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1 05020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ов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1 05099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00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 от негосударственных организаций в бюджеты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9024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субъектов Российской Федерации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9054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9071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Пенсионного фонда Российской Федерации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9072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государственных внебюджетных фондов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9073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государственных внебюджетных фондов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9074 10 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территориальных фондов обязательного медицинского страхования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 05000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7 05000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8 05000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10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государственными (муниципальными) организациями грантов для получателей средств бюджетов муниципальных районов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20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 получателям средств  бюджетов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99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государственных (муниципальных) организаций  в бюджеты поселений 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10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негосударственными организациями грантов для получателей средств  бюджетов поселений 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20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негосударственными организациями получателям средств  бюджетов поселений 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негосударственных организаций в бюджеты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30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 02 02003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Субсидии бюджетам поселений на реформирование муниципальных финансов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 02 02021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 02 02041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 02 02051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 02 02116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Субсидии бюджетам поселений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 02 02124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убсидии бюджетам поселений на приобретение специализированной лесопожарной техники и оборудования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 02 02136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 02 02150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216 0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 02050 10 0000 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 01050 10 0000 1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 02015 10 0000 4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активов, осуществляемой учреждениями, находящимися в ведении органов местного самоуправления поселений  </w:t>
            </w:r>
            <w:r>
              <w:rPr>
                <w:color w:val="000000"/>
              </w:rPr>
              <w:t>(в части реализации основных средств по указанному имуществу)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 02025 10 0000 4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нематериальных активов, осуществляемой учреждениями, находящимися в ведении органов местного самоуправления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 02045 10 0000 4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активов, осуществляемой учреждениями, находящимися в ведении органов местного самоуправления поселений  </w:t>
            </w:r>
            <w:r>
              <w:rPr>
                <w:color w:val="000000"/>
              </w:rPr>
              <w:t>(в части реализации материальных запасов по указанному имуществу)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1050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</w:t>
            </w:r>
            <w:r>
              <w:rPr>
                <w:b/>
              </w:rPr>
              <w:t>,</w:t>
            </w:r>
            <w:r>
              <w:rPr/>
              <w:t xml:space="preserve"> находящимся в ведении органов местного самоуправления муниципальных районов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3050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ранты, премии, добровольные пожертвования муниципальным учреждениям</w:t>
            </w:r>
            <w:r>
              <w:rPr>
                <w:b/>
              </w:rPr>
              <w:t>,</w:t>
            </w:r>
            <w:r>
              <w:rPr/>
              <w:t xml:space="preserve"> находящимся в ведении органов местного самоуправления муниципальных районов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99050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4012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, передаваемые бюджетам поселений для компенсации дополнительных расходов, возникших в результате решений, принятых органами  власти другого уровня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2077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поселений на 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3015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3024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по созданию и обеспечению деятельности административных комисс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 02 03018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убвенции бюджетам поселений на осуществление отдельных полномочий в области лесных отнош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 02 03019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убвенции бюджетам поселений на осуществление отдельных полномочий в области водных отнош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3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1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ый отдел Администрации Новоанн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лгоградской области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 17  010</w:t>
            </w:r>
            <w:r>
              <w:rPr>
                <w:lang w:val="en-US"/>
              </w:rPr>
              <w:t>5</w:t>
            </w:r>
            <w:r>
              <w:rPr/>
              <w:t>0 10 0000 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выясненные поступления, зачисляемые в  бюджеты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1001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2 01003 10 0000 151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/>
              </w:rPr>
              <w:t>2 02 01009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Calibri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1999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тации бюджетам поселений 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2088 10 0001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2088 10 0002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2089 10 0001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2089 10 0002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ереселению граждан из аварийного жилищного фонда за счет средств бюджетов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3015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3024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3024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 на реализацию полномочий по созданию и обеспечению </w:t>
            </w:r>
            <w:r>
              <w:rPr>
                <w:color w:val="000000"/>
                <w:spacing w:val="1"/>
              </w:rPr>
              <w:t>деятельности административных комисс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4014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, передаваемые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2999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2 03999 10 0000 151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4012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, передаваемые бюджетам поселений для компенсации дополнительных расходов, возникших в результате решений, принятых органами  власти другого уровня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 02 04028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, передаваемые бюджетам поселений на реализацию природоохранных мероприят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 02 04041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 02 04052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, передаваемые бюджетам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 02 04053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, передаваемые бюджетам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 02 04056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 02 04059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, передаваемые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999 10 0000 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Глава Амовского сельского поселения                                            А.В.Четвериков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решению  Думы Ам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 25.12.2013г. № 211/46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финансирования дефицита   бюджета Амовского сельского поселения Новоаннинского муниципального района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813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Амовского сельского поселения Новоаннинского муниципального района Волгоградской област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 01 06 01 00 10 0000 63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поселения</w:t>
            </w:r>
          </w:p>
        </w:tc>
      </w:tr>
      <w:tr>
        <w:trPr>
          <w:trHeight w:val="693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 01 02 00 00 10 0000 7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45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 01 02 00 00 10 0000 8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76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 01 03 0</w:t>
            </w:r>
            <w:r>
              <w:rPr>
                <w:lang w:val="en-US"/>
              </w:rPr>
              <w:t>1</w:t>
            </w:r>
            <w:r>
              <w:rPr/>
              <w:t xml:space="preserve"> 00 10 0000 7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6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 01 03 0</w:t>
            </w:r>
            <w:r>
              <w:rPr>
                <w:lang w:val="en-US"/>
              </w:rPr>
              <w:t>1</w:t>
            </w:r>
            <w:r>
              <w:rPr/>
              <w:t xml:space="preserve"> 00 10 0000 8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гаш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</w:tr>
      <w:tr>
        <w:trPr>
          <w:trHeight w:val="76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 01 03 00 00 10 0000 7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 01 03 00 00 10 0000 8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гаш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 01 06 05 02 10 0000 54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 01 06 05 02 10 0000 64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 другим бюджетам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396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 01 06 04 00 10 0000 8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прав гаранту требования бенефициара к принципалу</w:t>
            </w:r>
          </w:p>
        </w:tc>
      </w:tr>
      <w:tr>
        <w:trPr>
          <w:trHeight w:val="36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 01 06 06 0</w:t>
            </w:r>
            <w:r>
              <w:rPr>
                <w:lang w:val="en-US"/>
              </w:rPr>
              <w:t>1</w:t>
            </w:r>
            <w:r>
              <w:rPr/>
              <w:t xml:space="preserve"> 10 0000 55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иных финансовых активов,  в собственности поселений</w:t>
            </w:r>
          </w:p>
        </w:tc>
      </w:tr>
      <w:tr>
        <w:trPr>
          <w:trHeight w:val="36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 01 06 06 0</w:t>
            </w:r>
            <w:r>
              <w:rPr>
                <w:lang w:val="en-US"/>
              </w:rPr>
              <w:t>1</w:t>
            </w:r>
            <w:r>
              <w:rPr/>
              <w:t xml:space="preserve"> 10 0000 </w:t>
            </w:r>
            <w:r>
              <w:rPr>
                <w:lang w:val="en-US"/>
              </w:rPr>
              <w:t>6</w:t>
            </w:r>
            <w:r>
              <w:rPr/>
              <w:t>5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иных финансовых активов, в собственности поселений</w:t>
            </w:r>
          </w:p>
        </w:tc>
      </w:tr>
      <w:tr>
        <w:trPr>
          <w:trHeight w:val="36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 01 06 06 04 10 0000 55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иных финансовых активов, находящихся в муниципальной собственности, за счет средств во временном распоряжении</w:t>
            </w:r>
          </w:p>
        </w:tc>
      </w:tr>
      <w:tr>
        <w:trPr>
          <w:trHeight w:val="32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 01 06 06 05 10 0000 55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иных финансовых активов, находящихся в муниципальной собственности, за счет остатков средств, полученных от приносящей доход деятельности</w:t>
            </w:r>
          </w:p>
        </w:tc>
      </w:tr>
      <w:tr>
        <w:trPr>
          <w:trHeight w:val="255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 01 05 02 01 10 0000 5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 остатков денежных средств бюджетов поселений</w:t>
            </w:r>
          </w:p>
        </w:tc>
      </w:tr>
      <w:tr>
        <w:trPr>
          <w:trHeight w:val="315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 01 05 02 01 10 0000 6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15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942 01 06 06 00 10 0000 7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влечение прочих источников внутреннего финансирования дефицитов бюджетов поселений</w:t>
            </w:r>
          </w:p>
        </w:tc>
      </w:tr>
      <w:tr>
        <w:trPr>
          <w:trHeight w:val="315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942 01 06 06 00 10 0000 8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</w:tr>
      <w:tr>
        <w:trPr>
          <w:trHeight w:val="315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942 01 06 10 02 10 0000 55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Увеличение финансовых активов в собственности поселений за счет средств организаций, учредителями которых являются поселения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>
          <w:trHeight w:val="315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942 01 06 10 02 10 0000 65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Уменьшение финансовых активов в собственности поселений за счет средств организаций, учредителями которых являются поселения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Глава Амовского сельского поселения                                            А.В.Четвериков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88" w:leader="none"/>
        </w:tabs>
        <w:rPr/>
      </w:pPr>
      <w:r>
        <w:rPr/>
        <w:tab/>
      </w:r>
    </w:p>
    <w:sectPr>
      <w:type w:val="nextPage"/>
      <w:pgSz w:w="11906" w:h="16838"/>
      <w:pgMar w:left="851" w:right="56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44:00Z</dcterms:created>
  <dc:creator>btv</dc:creator>
  <dc:description/>
  <cp:keywords/>
  <dc:language>en-US</dc:language>
  <cp:lastModifiedBy>User</cp:lastModifiedBy>
  <cp:lastPrinted>2013-12-25T16:20:00Z</cp:lastPrinted>
  <dcterms:modified xsi:type="dcterms:W3CDTF">2013-12-25T12:20:00Z</dcterms:modified>
  <cp:revision>38</cp:revision>
  <dc:subject/>
  <dc:title>Код главы</dc:title>
</cp:coreProperties>
</file>