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1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оекту решения  «О бюджете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на 2014 год </w:t>
        <w:br/>
        <w:t xml:space="preserve">                                                                                                                         и на плановый период до  2016 год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татная численность муниципальных служащих Администрации Ам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(человек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упр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мовского сельского поселения                            А.В.Четвер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29:00Z</dcterms:created>
  <dc:creator>1</dc:creator>
  <dc:description/>
  <cp:keywords/>
  <dc:language>en-US</dc:language>
  <cp:lastModifiedBy>User</cp:lastModifiedBy>
  <cp:lastPrinted>2009-12-23T18:30:00Z</cp:lastPrinted>
  <dcterms:modified xsi:type="dcterms:W3CDTF">2013-11-21T10:18:00Z</dcterms:modified>
  <cp:revision>3</cp:revision>
  <dc:subject/>
  <dc:title>Приложение №14 </dc:title>
</cp:coreProperties>
</file>