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Амовского сельского поселения</w:t>
      </w:r>
    </w:p>
    <w:p>
      <w:pPr>
        <w:pStyle w:val="Subtitle"/>
        <w:ind w:left="-1620" w:right="-7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   области</w:t>
      </w:r>
    </w:p>
    <w:p>
      <w:pPr>
        <w:pStyle w:val="Normal"/>
        <w:ind w:left="-1620" w:right="-7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</w:tabs>
        <w:ind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 31.05.2013г.                                                                    №  181/4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right="3595" w:hanging="0"/>
        <w:jc w:val="both"/>
        <w:rPr>
          <w:i/>
          <w:i/>
        </w:rPr>
      </w:pPr>
      <w:r>
        <w:rPr>
          <w:i/>
          <w:sz w:val="28"/>
          <w:szCs w:val="28"/>
        </w:rPr>
        <w:t xml:space="preserve">Об утверждении Положения о содержании и обеспечении сохранности воинских захоронений на территории Амовского сельского поселения Новоаннинского муниципального района Волгоградской области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. 14 Федерального закона «Об общих принципах организации местного самоуправления в РФ» от 06.10.2003. № 131-ФЗ, Закона РФ от 14.01.1993 № 4292-1 «Об увековечении памяти погибших при защите Отечества», Закона Волгоградской области от 21.06.2003 № 835-ОД «Об увековечении памяти погибших при защите Отечества на территории Волгоградской области», ст. 20 ФЗ от 12.01.1996 № 8-ФЗ «О погребении и похоронном деле», Уставом Амовского сельского поселения Новоаннинского муниципального  района Волгоградской области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Дума Амовского сельского поселения   р е ш и л 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о содержании и обеспечении сохранности воинских захоронений на территории Амовского сельского поселения Новоаннинского муниципального района Волго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Положения возложить на постоянную комиссию Думы Амовского сельского поселения Новоаннинского муниципального района Волгоградской области по местному самоуправлению и по социальным вопросам (Л.М.Воробьев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 Решение вступает в силу со дня обнаро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мовского сельского поселения                              А.В.Четверико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Утверждено </w:t>
      </w:r>
    </w:p>
    <w:p>
      <w:pPr>
        <w:pStyle w:val="Normal"/>
        <w:autoSpaceDE w:val="false"/>
        <w:jc w:val="right"/>
        <w:rPr/>
      </w:pPr>
      <w:r>
        <w:rPr/>
        <w:t>Решением Думы Амо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Новоаннинского муниципального района </w:t>
      </w:r>
    </w:p>
    <w:p>
      <w:pPr>
        <w:pStyle w:val="Normal"/>
        <w:autoSpaceDE w:val="false"/>
        <w:jc w:val="right"/>
        <w:rPr/>
      </w:pPr>
      <w:r>
        <w:rPr/>
        <w:t>от «31» мая 2013 г. N 181/4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 xml:space="preserve">О СОДЕРЖАНИИ И ОБЕСПЕЧЕНИИ СОХРАННОСТИ ВОИНСКИХ ЗАХОРОНЕНИЙ НА ТЕРРИТОРИИ 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АМОВСКОГО  СЕЛЬСКОГО ПОСЕЛЕНИЯ НОВОАННИНСКОГО МУНИЦИПАЛЬНОГО РАЙОНА ВОЛГОГРАД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ажительное отношение к памяти погибших при защите Отечества или его интересов является священным долгом всех гражда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</w:t>
      </w:r>
      <w:hyperlink r:id="rId3">
        <w:r>
          <w:rPr>
            <w:rStyle w:val="InternetLink"/>
            <w:color w:val="000000"/>
            <w:u w:val="none"/>
          </w:rPr>
          <w:t>Конституцией</w:t>
        </w:r>
      </w:hyperlink>
      <w:r>
        <w:rPr/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№ 131-ФЗ от 06.10.2003 «Об общих принципах организации местного самоуправления в Российской Федерации», Законом РФ от 14.01.1993 № 4292-1 «Об увековечении памяти погибших при защите Отечества», Законом Волгоградской области от 21.06.2003 № 835-ОД «Об увековечении памяти погибших при защите Отечества на территории Волгоградской области», ст. 20 ФЗ от 12.01.1996 № 8-ФЗ «О погребении и похоронном деле», Уставом Амовского сельского  поселения Новоаннинского муниципальн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Увековечению подлежит памя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гибших в ходе военных действий, при выполнении других боевых задач или при выполнении служебных обязанностей по защите Отеч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гибших при выполнении воинского долга на территориях других государ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мерших от ран, контузий, увечий или заболеваний, полученных при защите Отечества, независимо от времени наступления указанных последствий, а также пропавших без вести в ходе военных действий, при выполнении других боевых задач или при выполнени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гибших, умерших в плену, в котором оказались в силу сложившейся боевой обстановки, но не утративших своей чести и достоинства, не изменивших Роди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 также иных категорий лиц, предусмотренных действующим федеральным и региональным законодательство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Основными формами увековечения памяти погибших при защите Отечеств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хранение и благоустройство воинских захоронений, установка надгробий, памятников, стел, обелисков, других мемориальных сооружений и объектов, увековечивающих память погибш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хранение и обустройство отдельных территорий, исторически связанных с подвигами погибших при защите Отеч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убликации в средствах массовой информации материалов о погибших при защите Отечества, создание произведений искусства и литературы, посвященных их подвиг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своение фамилий и имен погибших при защите Отечества населенным пунктам, улицам, учреждениям, в том числе образовательным, Ам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ные формы увековечения памяти погибших при защите Отечества, предусмотренные  действующим федеральным и региональным законодательством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II. Органы местного  самоуправления, осуществляющие работу</w:t>
      </w:r>
    </w:p>
    <w:p>
      <w:pPr>
        <w:pStyle w:val="Normal"/>
        <w:autoSpaceDE w:val="false"/>
        <w:jc w:val="center"/>
        <w:rPr/>
      </w:pPr>
      <w:r>
        <w:rPr>
          <w:b/>
        </w:rPr>
        <w:t>по увековечению памяти погибших при защите Отечества на территории Амовского сельского поселения Новоаннинского муниципального района.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 </w:t>
      </w:r>
      <w:r>
        <w:rPr>
          <w:b/>
        </w:rPr>
        <w:t>Финансовое обеспечение деятель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Администрация Амовского сельского поселения Новоаннинского муниципального района  Волгоградской области осуществляет мероприятия по содержанию в порядке и благоустройству воинских захоронений, мемориальных сооружений и объектов, увековечивающих память погибших при защите Отечества, которые находятся на  территории Амовского сельского поселения Новоаннинского муниципального района Волгогра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2. Расходы на проведение мероприятий, связанных с увековечением памяти погибших при защите Отечества, осуществляются за счет средств местного  бюджета в соответствии с компетенцией Администрации Амовского сельского поселения Новоаннинского муниципального района Волгоградской области, а также добровольных взносов и пожертвований юридических и физических лиц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II</w:t>
      </w:r>
      <w:r>
        <w:rPr>
          <w:b/>
          <w:lang w:val="en-US"/>
        </w:rPr>
        <w:t>I</w:t>
      </w:r>
      <w:r>
        <w:rPr>
          <w:b/>
        </w:rPr>
        <w:t>. Захоронения погибших при защите Отечества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Захоронения погибших при защите Отечества с находящимися на них надгробиями, памятниками, стелами, обелисками, элементами ограждения и другими мемориальными сооружениями и объектами являются воинскими захоро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ним относятся: военные мемориальные кладбища, воинские кладбища, отдельные воинские участки на общих кладбищах, братские и индивидуальные могилы на общих кладбищах и вне кладбищ, иные виды воинских захоронений, предусмотренные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Захоронение (перезахоронение) погибших при защите Отечества осуществляется с отданием воинских почестей. Ответственность за содержание мест захоронения, оборудование и оформление могил и кладбищ погибших при защите Отечества на территории Амовского сельского поселения возлагается на Администрацию Амов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Захоронение непогребенных останков погибших, обнаруженных в ходе поисковой работы на территории Амовского сельского поселения Новоаннинского муниципального района Волгоградской области, организует и проводит Администрация Амовского сельского поселения Новоаннинского муниципального района Волгогра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бнаружении останков военнослужащих армий других государств захоронение производится с информированием, а в необходимых случаях и с участием представителей соответствующих организаций этих государ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ерезахоронение останков погибших проводится по решению Думы Амовского сельского поселения Новоаннинского муниципального района Волгоградской области с обязательным уведомлением родственников погибших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Воинские захоронения подлежат государственному учету. На каждое воинское захоронение устанавливается мемориальный знак и составляется паспор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тветственность за содержание воинских захоронений на территории Амовского сельского поселения Новоаннинского муниципального района Волгоградской области возлагается на Администрацию Амовского сельского поселения Новоаннинского муниципального района Волгоградской обла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4. В целях обеспечения сохранности воинских захоронений на территории Амовского сельского поселения, Администрацией Амовского сельского поселении Новоаннинского муниципального района Волгоградской области устанавливаются охранные зоны и зоны охраняемого природного ландшафта в порядке, определяемом законодательством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явленные воинские захоронения до решения вопроса о принятии их на государственный учет подлежат охране в соответствии с требованиями настоящего Зак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екты планировки, застройки населенных пунктов Амовского сельского поселения Новоаннинского муниципального района Волгоградской области разрабатываются с учетом необходимости обеспечения сохранности воинских захоронен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Строительные, земляные, дорожные и другие работы, в результате которых могут быть повреждены воинские захоронения, проводятся только после согласования с Администрацией Амовского сельского поселения Новоаннинского муниципального района Волгогра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приятия, организации, учреждения и граждане несут ответственность за сохранность воинских захоронений, находящихся на землях, предоставленных им в пользование. В случае обнаружения захоронений на предоставленных им землях они обязаны сообщить об этом в Администрацию Амовского сельского поселения Новоаннинского муниципального района Волгогра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хранность воинских захоронений обеспечивается Администрацией Амовского сельского поселения Новоаннинского муниципального района Волгогра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Пришедшие в негодность воинские захоронения, мемориальные сооружения и объекты, увековечивающие память погибших, подлежат восстановлению Администрацией Амовского сельского поселения Новоаннинского муниципального района Волгогра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приятия, учреждения, организации или граждане, виновные в повреждении воинских захоронений, обязаны их восстановить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>V. Ответственность за нарушение настоящего Положения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Воинские захоронения, памятники и другие мемориальные сооружения и объекты, увековечивающие память погибших при защите Отечества, охраняются государством.</w:t>
      </w:r>
    </w:p>
    <w:p>
      <w:pPr>
        <w:pStyle w:val="Normal"/>
        <w:autoSpaceDE w:val="false"/>
        <w:ind w:firstLine="540"/>
        <w:jc w:val="both"/>
        <w:rPr/>
      </w:pPr>
      <w:r>
        <w:rPr/>
        <w:t>4.2. Лица, виновные в нарушении законодательства об увековечивании памяти погибших при защите Отечества, в том числе и настоящего Положения, несут административную, уголовную или иную ответственность, установленную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Амовского сельского поселения </w:t>
      </w:r>
    </w:p>
    <w:p>
      <w:pPr>
        <w:pStyle w:val="Normal"/>
        <w:autoSpaceDE w:val="false"/>
        <w:rPr/>
      </w:pPr>
      <w:r>
        <w:rPr/>
        <w:t xml:space="preserve">Новоаннинского муниципального района                                                        А.В.Четвери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531FF649238B7CC160071292FA89FC35311993D07C2F0982F595A13DEC799E3A56EE9EA4E309C5C328CL27AQ" TargetMode="External"/><Relationship Id="rId3" Type="http://schemas.openxmlformats.org/officeDocument/2006/relationships/hyperlink" Target="consultantplus://offline/ref=C7A531FF649238B7CC161E7C3F43F79AC150489133519BA490250CL072Q" TargetMode="External"/><Relationship Id="rId4" Type="http://schemas.openxmlformats.org/officeDocument/2006/relationships/hyperlink" Target="consultantplus://offline/ref=C7A531FF649238B7CC161E7C3F43F79AC25A4D933804CCA6C170020744D7CDCEA4EA37ABAE42309CL575Q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08:00Z</dcterms:created>
  <dc:creator>oem</dc:creator>
  <dc:description/>
  <cp:keywords/>
  <dc:language>en-US</dc:language>
  <cp:lastModifiedBy>oem</cp:lastModifiedBy>
  <cp:lastPrinted>2013-06-03T17:17:00Z</cp:lastPrinted>
  <dcterms:modified xsi:type="dcterms:W3CDTF">2013-06-03T13:19:00Z</dcterms:modified>
  <cp:revision>2</cp:revision>
  <dc:subject/>
  <dc:title>Дума Амовского сельского поселения</dc:title>
</cp:coreProperties>
</file>