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/>
        <w:tab/>
      </w:r>
      <w:r>
        <w:rPr>
          <w:sz w:val="20"/>
          <w:szCs w:val="20"/>
        </w:rPr>
        <w:t>Приложение № 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</w:t>
      </w:r>
      <w:r>
        <w:rPr>
          <w:sz w:val="20"/>
          <w:szCs w:val="20"/>
        </w:rPr>
        <w:t xml:space="preserve">к решению  Думы Амовск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сельского поселе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 31.05.2013г. №  178/40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rPr/>
      </w:pPr>
      <w:r>
        <w:rPr/>
        <w:t>Распределение расходов бюджета Амовского    сельского поселения по разделам и подразделам функциональной классификации расходов</w:t>
      </w:r>
    </w:p>
    <w:p>
      <w:pPr>
        <w:pStyle w:val="21"/>
        <w:rPr/>
      </w:pPr>
      <w:r>
        <w:rPr/>
        <w:t xml:space="preserve"> </w:t>
      </w:r>
      <w:r>
        <w:rPr/>
        <w:t>на 2013 год и плановый период 2014-2015 г.г.</w:t>
      </w:r>
    </w:p>
    <w:p>
      <w:pPr>
        <w:pStyle w:val="21"/>
        <w:rPr/>
      </w:pPr>
      <w:r>
        <w:rPr/>
      </w:r>
    </w:p>
    <w:tbl>
      <w:tblPr>
        <w:tblW w:w="11625" w:type="dxa"/>
        <w:jc w:val="left"/>
        <w:tblInd w:w="-15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220"/>
        <w:gridCol w:w="1116"/>
        <w:gridCol w:w="1036"/>
        <w:gridCol w:w="1276"/>
        <w:gridCol w:w="1134"/>
        <w:gridCol w:w="113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Код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Наименование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 2013г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 2014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 2015г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303,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30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79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796,4</w:t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>010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674,8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674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674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674,8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>010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>Функционирование Правительства РФ, высших исполнительных органов государственной власти и представительных органов муниципальных образований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2311,8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2311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1666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1666,5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>011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>Резервные фонды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192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1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1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195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>011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>Другие общегосударственные вопросы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125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1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2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26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2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3,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,8</w:t>
            </w:r>
          </w:p>
        </w:tc>
      </w:tr>
      <w:tr>
        <w:trPr>
          <w:trHeight w:val="2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>020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>Мобилизационная и вневойсковая подготовк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53,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5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5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8</w:t>
            </w:r>
          </w:p>
        </w:tc>
      </w:tr>
      <w:tr>
        <w:trPr>
          <w:trHeight w:val="2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4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>030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 xml:space="preserve">Защита населения и территории от чрезвычайных ситуаций природного и техногенного характера, гражданская оборона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194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1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4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0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11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372" w:leader="none"/>
                <w:tab w:val="center" w:pos="600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>040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4"/>
              </w:rPr>
              <w:t>Водное хозяйств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20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2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>040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>Дорожное хозяйств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50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>041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>Другие вопросы в области национальной экономик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20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+11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3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90,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9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68,6</w:t>
            </w:r>
          </w:p>
        </w:tc>
      </w:tr>
      <w:tr>
        <w:trPr>
          <w:trHeight w:val="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>050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>Жилищное хозяйств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10,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1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>050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>Коммунальное хозяйств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915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9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20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266,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>050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>Благоустройств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365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3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7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,7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>070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>Молодежная политика и оздоровление детей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25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2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23,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8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68,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6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43,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>080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>Культур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1291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-0,91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1290,08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943,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>080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195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ab/>
              <w:t>Межбюджетные трансферты бюджетам муниципальных районов из бюджетов поселений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177,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+0,91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178,01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2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7,0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 xml:space="preserve">1001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>Пенсионное обеспечение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172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1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1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187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>110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>Физическая культура и спор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25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25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>120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>Другие вопросы в области массовой информаци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ИТОГ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481,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11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59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46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548,5</w:t>
            </w:r>
          </w:p>
        </w:tc>
      </w:tr>
    </w:tbl>
    <w:p>
      <w:pPr>
        <w:pStyle w:val="21"/>
        <w:jc w:val="left"/>
        <w:rPr/>
      </w:pPr>
      <w:r>
        <w:rPr/>
      </w:r>
    </w:p>
    <w:p>
      <w:pPr>
        <w:pStyle w:val="21"/>
        <w:jc w:val="left"/>
        <w:rPr/>
      </w:pPr>
      <w:r>
        <w:rPr/>
      </w:r>
    </w:p>
    <w:p>
      <w:pPr>
        <w:pStyle w:val="21"/>
        <w:jc w:val="left"/>
        <w:rPr/>
      </w:pPr>
      <w:r>
        <w:rPr/>
        <w:t>Глава  Амовского сельского поселения                     А.В.Четверик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2">
    <w:name w:val="Основной текст 2 Знак"/>
    <w:basedOn w:val="Style9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36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07:28:00Z</dcterms:created>
  <dc:creator>VIST</dc:creator>
  <dc:description/>
  <cp:keywords/>
  <dc:language>en-US</dc:language>
  <cp:lastModifiedBy>User</cp:lastModifiedBy>
  <cp:lastPrinted>2013-02-20T14:07:00Z</cp:lastPrinted>
  <dcterms:modified xsi:type="dcterms:W3CDTF">2013-05-31T07:05:00Z</dcterms:modified>
  <cp:revision>144</cp:revision>
  <dc:subject/>
  <dc:title>Проект</dc:title>
</cp:coreProperties>
</file>