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А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3г.                                                                                       № 211/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rPr/>
      </w:pPr>
      <w:r>
        <w:rPr>
          <w:b/>
          <w:i/>
        </w:rPr>
        <w:t xml:space="preserve">        </w:t>
      </w:r>
      <w:r>
        <w:rPr>
          <w:b/>
          <w:i/>
          <w:sz w:val="28"/>
          <w:szCs w:val="28"/>
        </w:rPr>
        <w:t>О бюджете Амовского сельского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еления на 2014 год и на плановый</w:t>
      </w:r>
    </w:p>
    <w:p>
      <w:pPr>
        <w:pStyle w:val="Normal"/>
        <w:tabs>
          <w:tab w:val="clear" w:pos="708"/>
          <w:tab w:val="left" w:pos="6816" w:leader="none"/>
        </w:tabs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ериод  2015 и  2016 годов</w:t>
        <w:tab/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«О  бюджете Амовского сельского поселения на 2014 год и на плановый период 2015 и 2016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Дума  Амовского сельского поселения  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ные характеристики  бюджета Амовского сельского поселения на 2014 год и на плановый период 2015 и 2016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Утвердить основные характеристики бюджета поселения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общий объем доходов  бюджета поселения в сумме 7421,3 тыс. рублей, в том числе безвозмездные поступления 368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бюджета  поселения в сумме 742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дефицит (профицит) местного бюджета в сумме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Утвердить основные характеристики  бюджета поселения на 2015 год и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общий объем доходов  бюджета поселения на 2015 год в сумме 5211,2 тыс. рублей, в том числе безвозмездные поступления 1305,7 тыс. рублей и на 2016 год в сумме 5366,1 тыс. рублей, в том числе безвозмездные поступления 130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на 2015 год в сумме 5211,2 тыс. рублей, в том числе условно утвержденные расходы в сумме 129,0 тыс. рублей и на 2016 год в сумме 5366,1 тыс. рублей, в том числе условно утвержденные расходы в сумме 27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дефицит (профицит) местного бюджета на 2015 год в сумме 0 тыс. рублей и на 2016 год в сумме 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Муниципальный  дол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Установить верхний предел муниципального  долга по состоянию на 1 января 2015 года в сумме 0 тыс. рублей, в том числе верхний предел обязательств по муниципальным гарантиям в сумме 0 тыс. рублей, на 1 января 2016 года в сумме 0 тыс. рублей, в том числе верхний предел обязательств по муниципальным гарантиям в сумме 0 тыс. рублей, на 1 января 2017 года в сумме 0 тыс. рублей, в том числе верхний предел обязательств по муниципальным гарантиям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Установить предельный объем муниципального  долга на 2014 год в сумме 500 тыс. рублей, на 2015 год в сумме 600 тыс. рублей, на 2016 год 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Установить предельный объем расходов на обслуживание муниципального  долга на 2014 год в сумме 0 тыс. рублей, на 2015 год в сумме 0 тыс. рублей, на 2016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Главные администраторы доходов и главные администраторы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Утвердить перечень главных администраторов доходов местного бюджета согласно приложению № 1 и главных администраторов источников финансирования дефицита местного бюджета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Глава Амовского сельского поселения в  случае изменения в 2014 году состава и (или) функций главных администраторов доходов  бюджета или главных администраторов источников финансирования дефицита  бюджета поселения вправе вносить соответствующие изменения в состав закрепленных 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ступления доходов в  бюджет Амовского сельского поселения в 2014 году и 2015-2016 год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Учесть в  бюджете сельского поселения поступления доходов в 2014 году – согласно приложению № 3 к настоящему решению, в 2015-2016 годах – согласно приложению № 4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собенности использования средств, получаемых казенными учреждениям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. Главные распорядители бюджетных средств, в ведении которых находятся муниципальные казенные учреждения, вправе учитывать объемы доходов, планируемых к получению казенными учреждениями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ства, полученные в 2014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и назна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Бюджетные ассигнования  бюджета  Амовского сельского поселения на 2014 год 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Утвердить в пределах общего объема расходов,  установленного пунктом 1 настоящего решения, распределение бюджетных ассигнований по разделам и подразделам классификации расходов  бюджета Ам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на 2014-2016 годы согласно приложению 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 Утвердить ведомственную структуру расходов бюджета Ам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  2014 год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на 2015-2016 годы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3. Утвердить общий объем бюджетных ассигнований на исполнение публичных нормативных обязательств на 2014 год в сумме 0 тыс. рублей, на 2015 год – в сумме 0 тыс. рублей, на 2016 год – в сумме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4. Утвердить распределение бюджетных ассигнований на реализацию муниципальных программ и ведомственных целевых программ в Амовском сельском поселении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 муниципальной в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Глава Амовского сельского поселения  не вправе принимать решения, приводящие к увеличению в 2014 году численности муниципальных служащих, работников учреждений бюджетной сферы за исключением случаев, когда Федеральными законами от 06 октября 1999 года №184-ФЗ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ежбюджетные трансферты бюджету Новоанн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Утвердить иные межбюджетные трансферты, выделяемые из местного бюджета бюджету Новоаннинского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рограмма муниципальных заимствований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1. Утвердить программу муниципальных заимствований Амовского сельского поселения, направляемых на покрытие дефицита  бюджета Амовского сельского поселения и погашение муниципальных долговых обязательств Амовского сельского поселения, на 2014 год согласно приложению № 10 к настоящему решению и программу муниципальных заимствований Амовского сельского поселения, направляемых на покрытие дефицита бюджета Амовского сельского поселения и погашение муниципальных долговых обязательств Амовского сельского поселения, на 2015-2016 годы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муниципальных гарантий  Ам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Утвердить программу муниципальных гарантий Амовского  сельского поселения на 2014 год согласно приложению № 12 к настоящему решению и  программу муниципальных гарантий Амовского  сельского поселения на 2015-2016 годы  согласно приложению №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ельная штатная численность муниципальных служащих Администрации Ам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. Утвердить предельную штатную численность муниципальных служащих Администрации Амовского сельского поселения, содержание которых осуществляется за счет средств местного бюджета на 2014 год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. Настоящее реш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2. Опубликовать настоящее решение в официальном издании «Сель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3. Контроль за выполнением настоящего решения возложить на постоянную комиссию по бюджетной, налоговой и финансовой политике (Трифонова Н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А.В.Четве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9:00Z</dcterms:created>
  <dc:creator>Priemnaya</dc:creator>
  <dc:description/>
  <cp:keywords/>
  <dc:language>en-US</dc:language>
  <cp:lastModifiedBy>oem</cp:lastModifiedBy>
  <cp:lastPrinted>2014-01-31T15:38:00Z</cp:lastPrinted>
  <dcterms:modified xsi:type="dcterms:W3CDTF">2014-01-31T11:41:00Z</dcterms:modified>
  <cp:revision>43</cp:revision>
  <dc:subject/>
  <dc:title>О РАЙОННОМ БЮДЖЕТЕ НА 2008 ГОД</dc:title>
</cp:coreProperties>
</file>