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0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13.12.2013г.                                                                       № 208/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О предоставлении жилья на территории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Амовского сельского поселения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 заявления  гражданина  Волкова Юрия Владимировича на получение 1/4 доли муниципального жилого дома, расположенного по адресу:  ул. Центральная,14, хутор Бурнацкий Новоаннинского  района Волгоградской области, 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Дума Амовского  сельского поселения  р е ш и л а :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1. Предоставить Волкову Юрию Владимировичу вместе с его несовершеннолетними детьми  Волковой Анной Юрьевной 15.05.2003г.р. и Волковой Аллой  Юрьевной 19.01.2006г. освободившуюся 1/4  долю жилого дома. Общая    площадь 1/4  доли жилого дома  26,0  м2   по адресу:  ул. Центральная, 14, хутор Бурнацкий  Новоаннинского района Волгоградской области.</w:t>
      </w:r>
    </w:p>
    <w:p>
      <w:pPr>
        <w:pStyle w:val="Normal"/>
        <w:ind w:left="-360" w:right="-8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стоящее решение вступает в силу с момента его принятия и подлежит обнародованию. </w:t>
      </w:r>
    </w:p>
    <w:p>
      <w:pPr>
        <w:pStyle w:val="Normal"/>
        <w:ind w:left="-360"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 председателя постоянной комиссии по местному самоуправлению и по социальным вопросам Воробьеву Любовь Михайловну.</w:t>
      </w:r>
    </w:p>
    <w:p>
      <w:pPr>
        <w:pStyle w:val="Normal"/>
        <w:ind w:left="-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        А.В.Четвер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40:00Z</dcterms:created>
  <dc:creator>oem</dc:creator>
  <dc:description/>
  <cp:keywords/>
  <dc:language>en-US</dc:language>
  <cp:lastModifiedBy>oem</cp:lastModifiedBy>
  <cp:lastPrinted>2013-12-16T15:54:00Z</cp:lastPrinted>
  <dcterms:modified xsi:type="dcterms:W3CDTF">2013-12-16T11:54:00Z</dcterms:modified>
  <cp:revision>9</cp:revision>
  <dc:subject/>
  <dc:title>Дума Амовского сельского поселения</dc:title>
</cp:coreProperties>
</file>