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Ам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аннинского муниципального района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т  22.11.2013г.                                                                                               № 196/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Title"/>
        <w:ind w:right="453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 утверждении «Положения о порядке списания муниципального имущества Амовского сельского  поселения Новоаннинского муниципального района Волгоградской области»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единого порядка списания муниципального имущества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6.12.2011 № 402-ФЗ «О бухгалтерском учете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Ф от 13.10.2003 N 91н «Об утверждении методических указаний по бухгалтерскому учету основных средств», инструкциями по бухгалтерскому учету, утвержденными приказами Минфина России от 01.12.2010 № 157-н и от 06.12.2010  № 162-н, иными нормативно-правовыми актами РФ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Амовского сельского поселения  р е ш и л 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«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списания муниципального имущества Амовского сельского  поселения» согласно прилож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одписания и подлежит обнарод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Style w:val="S1"/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лава Амовского сельского поселения                                     А.В.Четвериков                                              </w:t>
      </w:r>
    </w:p>
    <w:p>
      <w:pPr>
        <w:pStyle w:val="Normal"/>
        <w:rPr>
          <w:rStyle w:val="S1"/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м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анн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оград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3г. № 196/4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списания муниципального имущества Амовского 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 о порядке списания муниципального имущества Амовского сельского поселения (далее - Положение) разработано в соответствии с Гражданским кодексом Российской Федерации;  Федеральными законами от 06.10.2003 № 131-ФЗ «Об общих принципах организации местного самоуправления в Российской Федерации», от 06.12.2011 № 402-ФЗ «О бухгалтерском учете», Приказом  Минфина Российской Федерации от 13.10.2003 № 91н «Об утверждении Методических указаний по бухгалтерскому учету основных средств», инструкциями по бухгалтерскому учету, утвержденными приказами Минфина России от 01.12.2010г. № 157-н и от 06.12.2010 г. № 162-н, Уставом  Амовского сельского  поселения, Порядком управления и распоряжения имуществом,  находящимся в муниципальной собственности Амовского сельского  поселения Новоаннинского муниципального района Волгоградской области, утвержденным решением Думы Амовского сельского  поселения от 22.11.2013г. № 194/4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целях реализации учетной политики и обеспечения единого порядка списания пришедших в негодность зданий, строений, сооружений, иных объектов недвижимости, машин, оборудования, транспортных средств и другого имущества,   являющегося собственностью Амовского сельского  поселения, относящегося к основным средств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писание –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технического состояния каждой един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необходим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необходимых согласований и разрешений на с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ание с балансового (забалансового) учета в предприятии, учре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таж, разбо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ковка и оприходование возможных материаль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илизация вторичного сыр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объекта основных средств из реестра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 муниципальным имуществом в настоящем Положении понимаются основные средства (движимое, в том числе особо ценное движимое, имущество и недвижимое имущество), находящиеся в муниципальной собственности Амовского сельского  поселения, в том числе имущество, составляющее муниципальную казну, имущество, переданное муниципальным унитарным предприятиям в хозяйственное ведение, муниципальным казенным учреждениям, муниципальным бюджетным учреждениям, муниципальным автономным учреждениям (далее по тексту - муниципальные учреждения) в оперативное управление и отраженное в их бухгалтерском балан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отношении муниципального имущества, закрепленного на праве оперативного управления, списание производят муниципальные учреждения, в отношении муниципального имущества, закрепленного на праве хозяйственного ведения, - муниципальные унитарные предприятия (далее - муниципальные предприятия), в отношении имущества, составляющего муниципальную казну - Администрация Ам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Муниципальное имущество подлежит списанию исключительно в случаях, когда восстановить его невозможно или экономически нецелесообразно, когда оно не может быть в установленном порядке реализовано или передано другим муниципальным предприятиям или муниципальным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стечение нормативного срока полезного использования имущества или начисление по нему 100% амортизации не является основанием для его списания, если по своему техническому состоянию или после ремонта оно может быть использовано для дальнейшей эксплуатации по прямому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Списание основных средств может иметь место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рального или физического изн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квидации при авариях, стихийных бедствиях и иных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достачи и порчи, выявленных при инвентаризации активов и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астичной ликвидации при выполнении работ по реконструкции, модернизации, дооборуд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возможности или нецелесообразности его восстановления (ремонта, реконструкции, модер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и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списании основных средств может быть отказано соответствующей комиссие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списание имущества приводит к нарушению технологического цик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авильного оформления документов, поданных на списание, или установления умышленного искажения данных в представленных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реста имущества муниципального предприятия, муниципального учреждения или пользователя (арендатора, нанимателя) судебными и другими органами или при аресте расчетных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ия решения арбитражным судом о признании муниципального предприятия несостоятельным (банкротом), а также о ликвидаци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иных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Перечень документов на списание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формление документов, необходимых для списания муниципального имущества, осуществляется балансодержа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 списании основных средств балансодержатель представляет в Администрацию Амов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на имя Главы Амовского сельского поселения с перечнем имущества, подлежащего списанию, для учреждений заявление согласовывается  с вышестоящим органом по подведом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ю приказа (распоряжения) руководителя муниципального предприятия или муниципального учреждения о создании постоянно действующей комиссии по списанию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т осмотра объекта основных средств или дефектный акт (ведомость дефектов) независимой экспертизы в случае ее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акты на списание основных средств: Акт о списании объекта основных средств (кроме автотранспортных средств) ОС-4 (ф. 0306003), Акт о списании автотранспортных средств ОС-4а (ф. 0306004), Акт о списании групп объектов основных средств (кроме автотранспортных средств) ОС-4б (ф. 0306033), Акт о списании мягкого и хозяйственного инвентаря (ф. 0504143) (применяется для списания однородных предметов хозяйственного инвентаря), Акт о списании исключенной из библиотеки литератур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ф. 050414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приложением списков исключен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ю технического паспорта (выкопировку) на объект недвижимости, копию паспорта транспортного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списании основных средств, утраченных вследствие кражи, пожара, аварий и других чрезвычайных ситуаций дополнительно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подтверждающий факт утраты имущества (копия постановления об отказе в возбуждении (о прекращении) уголовного дела, справка пожарной инспекции о факте пожара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ъяснительные записки руководителя муниципального предприятия или муниципального учреждения и материально 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приказа (распоряжения) о наказании лиц, виновных в преждевременном выбытии основных средств из эксплуатации, в случае установления таков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Порядок списания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определения непригодности объектов основных средств к дальнейшему использованию, невозможности и неэффективности их восстановления, а также для оформления документов на списание указанных объектов приказом руководителя муниципального предприятия или муниципального учреждения создается комиссия по списанию основных средств, в состав которой входят должностные лица муниципального предприятия или муниципального учреждения, в том числе главный бухгалтер (бухгалтер) и лица, на которых возложена ответственность за сохранность объектов основных средств. При рассмотрении вопросов, требующих специальных познаний, в состав комиссии включаются независимые эксперты. Для участия в работе комиссии могут приглашаться представители инспекций, на которые в соответствии с действующим законодательством возложены функции регистрации и надзора на отдельные виды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компетенцию комиссии по списанию основных средств вход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мотр объекта основных средств, подлежащего списанию, с использованием необходимой технической документации, а также данных бухгалтерского учета, установление целесообразности дальнейшего использования объекта основных средств, возможности и эффективности его восстан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причин списания объекта основных средств (физический и моральный износ, нарушение условий эксплуатации, аварии, стихийные бедствия и иные чрезвычайные ситуации, длительное неиспользование объекта для производства продукции, выполнения работ и услуг либо для управленческих нужд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явление лиц, по вине которых происходит преждевременное выбытие объекта основных средств из эксплуатации, внесение предложений о привлечении этих лиц к ответственности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возможности использования отдельных узлов, деталей, материалов списываемого объекта основных средств и их оценка, исходя из текущей рыночной сто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ение контроля за изъятием из списываемых объектов основных средств цветных и драгоценных металлов, определение их количества, веса и сдачи на соответствующий скла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ставление акта на списание объекта основ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езультаты принятого комиссией решения оформляются актом на списание основных средств с указанием данных, характеризующих объект основных средств (дата принятия объекта к бухгалтерскому учету, год изготовления или постройки, время ввода в эксплуатацию, первоначальная стоимость и сумма начисленной амортизации, инвентарный номер объекта основных средств). Акт подписывается всеми членами комиссии по списанию и утверждается руководителем муниципального предприятия или муниципаль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формленные соответствующим образом документы и акт на списание основных средств в месячный срок после принятия комиссией решения о списании представляются на рассмотрение в  Администрацию Ам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списании основных средств, утраченных вследствие кражи, пожара, стихийного бедствия, действия непреодолимой силы, муниципальное предприятие, муниципальное учреждение обязаны немедленно информировать в письменной форме  Администрацию Амовского сельского поселения о фактах утраты объектов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тех случаях, когда оборудование списывается в связи со строительством новых, расширением, реконструкцией и техническим перевооружением действующих предприятий, цехов и других объектов, комиссия должна проверить соответствие оборудования, предъявленного к списанию, оборудованию, предусмотренному в плане расширения, реконструкции и технического перевооружения действующих предприятий, цехов (производств), и сделать в акте на списание ссылку на пункт и дату утверждения пл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Администрацией Амовского сельского поселение производится проверка имущества, подлежащего списанию, и в случае положительного заключения представленные предприятием и учреждением акты на списание основных средств согласовываются  Администрацией Амовского сельского поселения и подготавливается проект постановления о списании основных сред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 Списание основных средств утверждается постановлением Администрации Ам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распоряжения списанными основными средств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писание основных средств с бухгалтерского учета муниципального предприятия или муниципального учреждения, разборка, демонтаж и утилизация до выхода постановления Администрации Амовского сельского поселения о списан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униципальное предприятие, муниципальное учреждение обязаны утилизировать списанные основные средства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демонтажа и разборки недвижимого имущества муниципальные предприятия и муниципальные учреждения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с действующим законодательством заключить договор для определения рыночной стоимости работ по демонтажу и разбо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лючить договоры подряда по демонтажу и разборке объекта недвижимости и рекультивации земельного участка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2005 N 94-ФЗ «О размещении заказов на поставки товаров, выполнение работ, оказание услуг для государственных и муниципальных нужд» При проведении торгов их организатором выступает соответственно муниципальное предприятие или муниципальное учре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титься в службу технической инвентаризации для получения справки о сно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титься в Новоаннинский отдел Управления Федеральной службы государственной регистрации, кадастра и картографии по Волгоградской  области для прекращения права оперативного управления или хозяйственного ведения на недвижимое имущ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 инвентарной карточке по форм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 ОС-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ставить отметку о выбытии нежилого объекта недвижимости и заполни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 по форме N ОС-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результате проведенного демонтажа и утилизации движимого имущества муниципальное учреждение, муниципальное унитарное предприятие обязаны составить акт о демонтаже и утилизации списанного движимого имущества и представить его в  Администрацию Ам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ой утилизации списанного движимого и недвижимого муниципального имущества муниципальные предприятия, муниципальные учреждения обязаны представить в  Администрацию Амовского сельского поселения следующие документы, подтвержда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борку, демонтаж и утилизацию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иходование материальных ценностей (драгоценные и цветные металлы и материалы, детали, узлы и агрегаты, пригодные для ремонта других объектов, а также иные материалы, остающиеся от списания непригодных к восстановлению и дальнейшему использованию основных сред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упление денежных средств от реализации материалов при демонтаже или разборке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редства, полученные от списания основных средств, отражаются муниципальными бюджетными, автономными учреждениями и муниципальными унитарными предприятиями на соответствующих лицевых счетах, а муниципальными казенными учреждениями перечисляются в доход бюджета Амовского сельского 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сновные средства исключаются из Реестра объектов муниципальной собственности Амовского сельского  поселения в соответствии с нормативными актами, регламентирующими порядок ведения реестра муниципального имущества, после утилизации имущества и прекращения права оперативного управления или хозяйственного вед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26A3AF8C3C492B0AD37EB39BCAE5E7EB8A5E200A50F1AB84AEB2C25DCFA6H" TargetMode="External"/><Relationship Id="rId3" Type="http://schemas.openxmlformats.org/officeDocument/2006/relationships/hyperlink" Target="consultantplus://offline/ref=2526A3AF8C3C492B0AD37EB39BCAE5E7EB895D220D52F1AB84AEB2C25DCFA6H" TargetMode="External"/><Relationship Id="rId4" Type="http://schemas.openxmlformats.org/officeDocument/2006/relationships/hyperlink" Target="consultantplus://offline/ref=7C861DDCF9E961B8AFE8B8D8AE6361ABC8E0D686FCA1A9F4AA5954FC9D4F65131336A8E427F0D6R8t6K" TargetMode="External"/><Relationship Id="rId5" Type="http://schemas.openxmlformats.org/officeDocument/2006/relationships/hyperlink" Target="consultantplus://offline/ref=2526A3AF8C3C492B0AD37EB39BCAE5E7EB8B5E2B0A5EF1AB84AEB2C25DCFA6H" TargetMode="External"/><Relationship Id="rId6" Type="http://schemas.openxmlformats.org/officeDocument/2006/relationships/hyperlink" Target="consultantplus://offline/ref=2526A3AF8C3C492B0AD37EB39BCAE5E7EE895C230B5CACA18CF7BEC05AF9FA6660A5CF757B65D5CFADH" TargetMode="External"/><Relationship Id="rId7" Type="http://schemas.openxmlformats.org/officeDocument/2006/relationships/hyperlink" Target="consultantplus://offline/ref=2526A3AF8C3C492B0AD37EB39BCAE5E7EE895C230B5CACA18CF7BEC05AF9FA6660A5CF757B65D1CFAC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9:00Z</dcterms:created>
  <dc:creator>User</dc:creator>
  <dc:description/>
  <cp:keywords/>
  <dc:language>en-US</dc:language>
  <cp:lastModifiedBy>oem</cp:lastModifiedBy>
  <cp:lastPrinted>2013-11-27T17:24:00Z</cp:lastPrinted>
  <dcterms:modified xsi:type="dcterms:W3CDTF">2013-11-27T13:24:00Z</dcterms:modified>
  <cp:revision>9</cp:revision>
  <dc:subject/>
  <dc:title/>
</cp:coreProperties>
</file>