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Думы Ам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11.2013 № 198/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декабря   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</w:rPr>
        <w:t xml:space="preserve">        </w:t>
      </w:r>
      <w:r>
        <w:rPr>
          <w:b/>
          <w:i/>
          <w:sz w:val="28"/>
          <w:szCs w:val="28"/>
        </w:rPr>
        <w:t>О бюджете Амовского сельского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еления на 2014 год и на плановый</w:t>
      </w:r>
    </w:p>
    <w:p>
      <w:pPr>
        <w:pStyle w:val="Normal"/>
        <w:tabs>
          <w:tab w:val="clear" w:pos="708"/>
          <w:tab w:val="left" w:pos="6816" w:leader="none"/>
        </w:tabs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ериод  до  2016 года</w:t>
        <w:tab/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«О  бюджете Амовского сельского поселения на 2014 год и на плановый период до 2016 год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ума  Амовского сельского поселения  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ные характеристики  бюджета Амовского сельского поселения на 2014 год и на плановый период до 2016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Утвердить основные характеристики бюджета поселения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 бюджета поселения в сумме 7421,3 тыс. рублей, в том числе безвозмездные поступления 368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 поселения в сумме 7421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Утвердить основные характеристики  бюджета поселения на 2015 год 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 бюджета поселения на 2015 год в сумме 5211,2 тыс. рублей, в том числе безвозмездные поступления 1305,7 тыс. рублей и на 2016 год в сумме 5366,1 тыс. рублей, в том числе безвозмездные поступления 130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поселения на 2015 год в сумме 5211,2 тыс. рублей и на 2016 год в сумме 5366,1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Муниципальный  дол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Установить верхний предел муниципального  долга по состоянию на 1 января 2015 года в сумме 0 тыс. рублей, в том числе верхний предел обязательств по муниципальным гарантиям в сумме 0 тыс. рублей, на 1 января 2016 года в сумме 0 тыс. рублей, в том числе верхний предел обязательств по муниципальным гарантиям в сумме 0 тыс. рублей, на 1 января 2017 год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Установить предельный объем муниципального  долга на 2014 год в сумме 500 тыс. рублей, на 2015 год в сумме 600 тыс. рублей, на 2016 год 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Установить предельный объем расходов на обслуживание муниципального  долга на 2014 год в сумме 0 тыс. рублей, на 2015 год в сумме 0 тыс. рублей, на 2016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Утвердить перечень главных администраторов доходов  бюджета поселени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Глава Амовского сельского поселения в  случае изменения в 2014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ступления доходов в  бюджет Амовского сельского поселения в 2014 году и 2015-2016 год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Учесть в  бюджете сельского поселения поступления доходов в 2014 году – согласно приложению 2 к настоящему решению, в 2015-2016 годах –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Бюджетные ассигнования  бюджета  Амовского сельского поселения на 2014 год и на период 2015 -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Утвердить в пределах общего объема расходов,  установленного пунктом 1 настоящего решения, распределение бюджетных ассигнований по разделам и подразделам классификации расходов 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14-2016 годы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Утвердить ведомственную структуру расходов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  2014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15-2016 годы согласно приложения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 муниципальной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Глава Администрации Амовского сельского поселения  не вправе принимать решения, приводящие к увеличению в 2014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Межбюджетные трансферты бюджету Новоанн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Утвердить межбюджетные трансферты, выделяемые из местного бюджета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ограмма муниципальных заимствований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Утвердить программу муниципальных заимствований Амовского сельского поселения, направляемых на покрытие дефицита  бюджета Амовского сельского поселения и погашение муниципальных долговых обязательств Амовского сельского поселения, на 2014 год согласно приложению 8 к настоящему решению и программу муниципальных заимствований Амовского сельского поселения, направляемых на покрытие дефицита бюджета Амовского сельского поселения и погашение муниципальных долговых обязательств Амовского сельского поселения, на 2015-2016 годы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муниципальных гарантий 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1.Утвердить программу муниципальных гарантий Амовского  сельского поселения на 2014 год согласно приложению 10 к настоящему решению и  программу муниципальных гарантий Амовского  сельского поселения на 2015-2016 годы 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ьная штатная численность муниципальных служащих Администрации Ам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 Утвердить предельную штатную численность муниципальных служащих Администрации Амовского сельского поселения, содержание которых осуществляется за счет средств местного бюджета на 2014 год согласно приложению 1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пределение бюджетных ассигнований на реализацию целевых программ в Амовском сельском поселении на 2014-2016 год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. Утвердить распределение бюджетных ассигнований на реализацию целевых программ в Амовском сельском поселении на 2014-2016 годы согласно приложению 1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. 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. Опубликовать настоящее решение в официальном издании «Сель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3. Контроль за выполнением настоящего решения возложить на постоянную комиссию по бюджетной, налоговой и финансовой политике (Трифонова Н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А.В.Четв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9:00Z</dcterms:created>
  <dc:creator>Priemnaya</dc:creator>
  <dc:description/>
  <cp:keywords/>
  <dc:language>en-US</dc:language>
  <cp:lastModifiedBy>User</cp:lastModifiedBy>
  <cp:lastPrinted>2013-11-22T13:11:00Z</cp:lastPrinted>
  <dcterms:modified xsi:type="dcterms:W3CDTF">2013-11-22T09:11:00Z</dcterms:modified>
  <cp:revision>31</cp:revision>
  <dc:subject/>
  <dc:title>О РАЙОННОМ БЮДЖЕТЕ НА 2008 ГОД</dc:title>
</cp:coreProperties>
</file>