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  <w:br/>
        <w:t xml:space="preserve">                                                                                                                                   к проекту решения  «О бюджете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на 2014 год </w:t>
        <w:br/>
        <w:t xml:space="preserve">                                                                                                                         и на плановый период до  2016 года»</w:t>
      </w:r>
    </w:p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 БЮДЖЕТА АМОВСКОГО СЕЛЬСКОГО ПОСЕЛЕНИЯ ПО ГЛАВНЫМ РАСПОРЯДИТЕЛЯМ БЮДЖЕТНЫХ СРЕДСТВ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"/>
        <w:gridCol w:w="567"/>
        <w:gridCol w:w="567"/>
        <w:gridCol w:w="546"/>
        <w:gridCol w:w="567"/>
        <w:gridCol w:w="1296"/>
        <w:gridCol w:w="569"/>
        <w:gridCol w:w="1152"/>
      </w:tblGrid>
      <w:tr>
        <w:trPr>
          <w:trHeight w:val="510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Ф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4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альной классификации расход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ов Российской Федерации</w:t>
            </w:r>
          </w:p>
        </w:tc>
      </w:tr>
      <w:tr>
        <w:trPr>
          <w:trHeight w:val="2020" w:hRule="atLeast"/>
          <w:cantSplit w:val="true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, тыс. руб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Ам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21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направления обеспечения деятельности государственных органов Волгогра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 00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 0 00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деятельност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 0 00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 0 00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 0 00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</w:tr>
      <w:tr>
        <w:trPr>
          <w:trHeight w:val="45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67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на организационное обеспечение деятельности территориальных административных комми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7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7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 и сборов органами муниципальной власти 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80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2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9 0 02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4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беспечению проведения выбо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1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9 0 01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1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беспечению проведения выбо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1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1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0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1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46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Амовского сельского поселения Новоанни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806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806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4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,0</w:t>
            </w:r>
          </w:p>
        </w:tc>
      </w:tr>
      <w:tr>
        <w:trPr>
          <w:trHeight w:val="12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Комплексное развитие систем коммунальной инфраструк</w:t>
              <w:softHyphen/>
              <w:t>туры Амовского сельского поселения Новоаннинского муниципального района Волгоградской области  на 2013 -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техническому обслуживанию систем газоснабж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0 0000 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2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содержанию и обслуживанию казн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0 01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203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9 0 2033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связанных с празднованием Дня поб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81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81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ские взносы в ассоциацию местных вла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81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1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81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</w:tr>
      <w:tr>
        <w:trPr>
          <w:trHeight w:val="2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00 0 00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</w:tr>
      <w:tr>
        <w:trPr>
          <w:trHeight w:val="27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51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51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0 0000 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домственная целевая программа "Пожарная безопасность и защита населения и территории Амовского сельского поселения Новоаннинского муниципального района Волгоградской области    от  чрезвычайных ситуаций на 2014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3 0 00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83 0 00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0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00 0 00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6,7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0 00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5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9 0 2025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9 0 2025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66,7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 «Развитие улично-дорожной сети Амовского сельского поселения Новоаннинского муниципального района Волгоградской области   на 2013 – 2015г.г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0 00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6,7</w:t>
            </w:r>
          </w:p>
        </w:tc>
      </w:tr>
      <w:tr>
        <w:trPr>
          <w:trHeight w:val="24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содержанию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0 2068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6,7</w:t>
            </w:r>
          </w:p>
        </w:tc>
      </w:tr>
      <w:tr>
        <w:trPr>
          <w:trHeight w:val="2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0 2068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6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5,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2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2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0 00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0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служиванию и ремонту муниципального жил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2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0 2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0,3</w:t>
            </w:r>
          </w:p>
        </w:tc>
      </w:tr>
      <w:tr>
        <w:trPr>
          <w:trHeight w:val="13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Комплексное развитие систем коммунальной инфраструк</w:t>
              <w:softHyphen/>
              <w:t>туры Амовского сельского поселения Новоаннинского муниципального района Волгоградской области  на 2013 -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объектов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 0 2069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3</w:t>
            </w:r>
          </w:p>
        </w:tc>
      </w:tr>
      <w:tr>
        <w:trPr>
          <w:trHeight w:val="6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bookmarkStart w:id="0" w:name="sub_1202395"/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ерческим организациям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206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3</w:t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 «Благоустройство территории Амовского сельского поселения Новоаннинского муниципального района Волгоградской области на 2013 - 2015 годы»</w:t>
            </w:r>
            <w:r>
              <w:rPr>
                <w:sz w:val="20"/>
                <w:szCs w:val="20"/>
              </w:rPr>
              <w:t>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связанные с обслуживанием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20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47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20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2 0 207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6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207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 207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 207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5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в сфере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207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207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0,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2"/>
                <w:szCs w:val="22"/>
              </w:rPr>
              <w:t>Ведомственная целевая программа «Развитие культуры Амовского 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2"/>
                <w:szCs w:val="22"/>
              </w:rPr>
              <w:t>поселения Новоаннинского муниципального района Волгоградской области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 0 00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,7</w:t>
            </w:r>
          </w:p>
        </w:tc>
      </w:tr>
      <w:tr>
        <w:trPr>
          <w:trHeight w:val="2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услуг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5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,7</w:t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5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,8</w:t>
            </w:r>
          </w:p>
        </w:tc>
      </w:tr>
      <w:tr>
        <w:trPr>
          <w:trHeight w:val="46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5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9</w:t>
            </w:r>
          </w:p>
        </w:tc>
      </w:tr>
      <w:tr>
        <w:trPr>
          <w:trHeight w:val="27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 и сборов органами муниципальной власти 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80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11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Амовское сельское поселение» на 2010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5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>
          <w:trHeight w:val="2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ероприятия в рамках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 207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 207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 «Формирование доступной среды жизнедеятельности для инвалидов и маломобильных групп населения в  Амовском сельском поселении Новоаннинского муниципального района Волгоград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6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беспечению доступности для инвалидов и маломобильных групп на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 0 213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 0 213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конкурсов, выставок , культурно-массовых мероприятий с целью адаптации и реабилитации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 0 213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 0 213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3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библиотеч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2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3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,0</w:t>
            </w:r>
          </w:p>
        </w:tc>
      </w:tr>
      <w:tr>
        <w:trPr>
          <w:trHeight w:val="2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0 00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0 1027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102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9 0 00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102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102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услуг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60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60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</w:t>
      </w:r>
      <w:r>
        <w:rPr/>
        <w:t>Глава Амовского сельского поселения                                     А.В.Четвер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basedOn w:val="Style11"/>
    <w:qFormat/>
    <w:rPr>
      <w:sz w:val="28"/>
      <w:lang w:val="ru-RU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39:00Z</dcterms:created>
  <dc:creator>User</dc:creator>
  <dc:description/>
  <cp:keywords/>
  <dc:language>en-US</dc:language>
  <cp:lastModifiedBy>User</cp:lastModifiedBy>
  <cp:lastPrinted>2013-11-26T14:35:00Z</cp:lastPrinted>
  <dcterms:modified xsi:type="dcterms:W3CDTF">2013-11-28T05:47:00Z</dcterms:modified>
  <cp:revision>1</cp:revision>
  <dc:subject/>
  <dc:title>Приложение № 15</dc:title>
</cp:coreProperties>
</file>