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3.2013г.                                                                           № 175/38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оекте решения «Об  исполнении бюджета </w:t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мовского сельского  поселения  Новоаннинского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муниципального   района  за   2012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 обсудив отчет Главы Администрации Четверикова А.В. об исполнении бюджета Амовского сельского поселения за 2012 год,  в соответствии со статьей  51 Устава Амовского сельского поселения Новоаннинского муниципального района Волгоградской области, статьей 27 Положения о бюджетном процессе в Амовском сельском поселении  (Решение Думы Амовского сельского поселения от 17.05.2010 г. № 46/8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добрить проект решения «Об исполнении бюджета   Амовского сельского поселения Новоаннинского муниципального района за 2012 год», согласно  приложениям № №1-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народовать информацию о предельной штатной численности муниципальных служащих Администрации Амовского сельского поселения  и фактические  затраты на их  денежное содержание,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народовать проект решения   «Об исполнении бюджета   Амовского сельского поселения Новоаннинского муниципального района за 2012 год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становить порядок учета предложений по решению Думы Амовского сельского поселения   «Об исполнении бюджета Амовского сельского поселения за 2012г.», участия граждан в его обсуждении и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значить публичные слушания по решению  «Об исполнении бюджета Амовского сельского поселения за 2012 год»  на  субботу, 20.04.2013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овести публичные слушания    в 14-00ч.  в здании Администрации Амовского сельского поселения по адресу: Волгоградская область, Новоаннинский район, п. с-за «АМО», ул.Яворского, 10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Настоящее решение вступает в силу со дня </w:t>
      </w:r>
      <w:r>
        <w:rPr>
          <w:color w:val="000000"/>
          <w:sz w:val="28"/>
          <w:szCs w:val="28"/>
        </w:rPr>
        <w:t>его подписания и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онтроль за  исполнением   настоящего   решения   возложить на постоянную  комиссию  Думы    Амовского    сельского     поселения по бюджетной, налоговой и финансовой политике   (Трифонова Н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Четвериков А.В.</w:t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03:00Z</dcterms:created>
  <dc:creator>oem</dc:creator>
  <dc:description/>
  <cp:keywords/>
  <dc:language>en-US</dc:language>
  <cp:lastModifiedBy>oem</cp:lastModifiedBy>
  <cp:lastPrinted>2012-04-09T16:58:00Z</cp:lastPrinted>
  <dcterms:modified xsi:type="dcterms:W3CDTF">2013-04-09T11:11:00Z</dcterms:modified>
  <cp:revision>18</cp:revision>
  <dc:subject/>
  <dc:title>ДУМА АМОВСКОГО СЕЛЬСКОГО ПОСЕЛЕНИЯ</dc:title>
</cp:coreProperties>
</file>