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Амовского сельского поселения   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22.11.2013г.                                                                                  №  198/44</w:t>
      </w:r>
    </w:p>
    <w:p>
      <w:pPr>
        <w:pStyle w:val="Normal"/>
        <w:ind w:right="17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екте решения «О бюджете Амовского сельского поселения </w:t>
      </w:r>
    </w:p>
    <w:p>
      <w:pPr>
        <w:pStyle w:val="Normal"/>
        <w:ind w:right="-545" w:hanging="0"/>
        <w:rPr/>
      </w:pPr>
      <w:r>
        <w:rPr>
          <w:b/>
          <w:i/>
          <w:sz w:val="28"/>
          <w:szCs w:val="28"/>
        </w:rPr>
        <w:t>на 2014 год и на плановый период до 2016  года»</w:t>
      </w:r>
    </w:p>
    <w:p>
      <w:pPr>
        <w:pStyle w:val="Normal"/>
        <w:ind w:right="-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51 Устава Амовского сельского поселения Новоаннинского муниципального района Волгоградской области, статьей 11 Положения о бюджетном процессе в Амовском сельском поселении (Решение Думы  Амовского сельского поселения от 17 мая 2010г. № 46/8), рассмотрев проект решения «О бюджете Амовского сельского поселения  на 2014 год и на плановый период до 2016 года», 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  р е ш и л а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править проект решения «О бюджете Амовского сельского поселения  на 2014 год и на плановый период до 2016 года» в контрольно-счетную палату Новоаннинского муниципального района Волгоградской области для подготовки заключения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роект решения «О бюджете Амовского сельского поселения  на 2014 год и на плановый период до 2016 года» в официальном издании   «Сельский вестник», согласно приложения № 1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порядок учета предложений по проекту решения «О бюджете Амовского сельского поселения  на 2014 год и на плановый период до 2016 года», участия граждан в его обсуждении и проведении по нему публичных слушаний согласно решения Думы Амовского сельского поселения от 27 июня 2006 года № 38/10 «О Положении о публичных слушаниях на территории  Амовского сельского поселения  Новоаннинского муниципального района Волгоградской области»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значить публичные слушания по проекту решения «О бюджете Амовского сельского поселения  на 2014 год и на плановый период до 2016 года» на 14 часов ___ декабря 2013г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овести публичные слушания в здании Администрации  Амовского сельского поселения по адресу: Волгоградская область, Новоаннинский район, п.АМО, ул.Яворского, 10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ешение вступает в силу со дня официального опубликования.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исполнением настоящего решения возложить на  постоянную комиссию  по бюджетной, налоговой и финансовой  политике (Трифонова Н.И.)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мовского сельского поселения                                   А.В.Четверик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ind w:left="6300" w:right="-83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TextBody"/>
        <w:ind w:left="6300" w:right="-8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300" w:right="-8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300" w:right="-8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Heading1"/>
        <w:ind w:left="6300" w:hanging="0"/>
        <w:jc w:val="lef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решению  Думы Амовского сельского поселения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22.11.2012 г. №  198/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1357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Indent"/>
        <w:ind w:left="426" w:right="424" w:hanging="0"/>
        <w:rPr>
          <w:b/>
          <w:b/>
          <w:sz w:val="24"/>
        </w:rPr>
      </w:pPr>
      <w:r>
        <w:rPr>
          <w:b/>
          <w:sz w:val="24"/>
        </w:rPr>
        <w:t>учета предложений по проекту решения «О бюджете Амовского сельского  поселения на 2014 год и на плановый период до 2016  года» и участия граждан в его обсуждении и проведения по нему публичных слуша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 xml:space="preserve">1. Настоящий Порядок направлен на реализацию прав граждан, проживающих на  территории </w:t>
      </w:r>
      <w:r>
        <w:rPr>
          <w:color w:val="000000"/>
          <w:lang w:val="en-US" w:eastAsia="en-US"/>
        </w:rPr>
        <w:t>Амовского</w:t>
      </w:r>
      <w:r>
        <w:rPr>
          <w:color w:val="FF0000"/>
          <w:lang w:val="en-US" w:eastAsia="en-US"/>
        </w:rPr>
        <w:t xml:space="preserve"> </w:t>
      </w:r>
      <w:r>
        <w:rPr/>
        <w:t xml:space="preserve"> сельского поселения, на осуществление  местного самоуправления путём участия в обсуждении проекта решения «О бюджете Амовского сельского поселения на 2014 год и на плановый период до 2016  года» (далее – проект Решения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Проект Решения не позднее чем за 30 дней до дня рассмотрения вопроса о принятии Решения  на заседании Думы Амовского сельского поселения  подлежит официальному опубликованию (обнародованию) для обсуждения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Предложения по проекту Решения направляются в письменном виде Главе Амовского сельского  поселения по адресу: 403991,  </w:t>
      </w:r>
      <w:r>
        <w:rPr>
          <w:color w:val="000000"/>
        </w:rPr>
        <w:t>Волгоградская область, Новоаннинский район, п.с-за «АМО», ул.Яворского, 10</w:t>
      </w:r>
      <w:r>
        <w:rPr/>
        <w:t xml:space="preserve"> в течение 30 дней со дня опубликования (обнародования) проекта Решения.</w:t>
      </w:r>
    </w:p>
    <w:p>
      <w:pPr>
        <w:pStyle w:val="Normal"/>
        <w:jc w:val="both"/>
        <w:rPr/>
      </w:pPr>
      <w:r>
        <w:rPr/>
        <w:t xml:space="preserve"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Для обсуждения проекта Решения проводятся публичные слуш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Организацию и проведение публичных слушаний осуществляет Глава </w:t>
      </w:r>
      <w:r>
        <w:rPr>
          <w:color w:val="000000"/>
          <w:lang w:val="en-US" w:eastAsia="en-US"/>
        </w:rPr>
        <w:t>Амовского сельского</w:t>
      </w:r>
      <w:r>
        <w:rPr>
          <w:color w:val="FF0000"/>
          <w:lang w:val="en-US" w:eastAsia="en-US"/>
        </w:rPr>
        <w:t xml:space="preserve"> </w:t>
      </w:r>
      <w:r>
        <w:rPr/>
        <w:t xml:space="preserve">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Публичные слушания по проекту Решения назначаются решением Думы Амовского сельского поселения  и проводятся по истечении 15 дней после официального опубликования (обнародования) указанного реш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В публичных слушаниях вправе принять участие каждый житель Амовского сельского поселени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На публичных слушаниях по проекту Решения выступает с докладом и председательствует Глава Амовского сельского  поселения (далее - председательствующий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 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2. 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3. 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5. Указанные замечания и предложения рассматриваются на заседании Думы Амовского сельского поселения. После завершения рассмотрения предложений граждан и заключения публичных слушаний Дума Амовского сельского поселения  принимает Решение «О бюджете Амовского сельского поселения на 2014 год и на плановый период до 2016 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Амовского сельского поселения                             А.В.Четверик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2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50:00Z</dcterms:created>
  <dc:creator>1</dc:creator>
  <dc:description/>
  <cp:keywords/>
  <dc:language>en-US</dc:language>
  <cp:lastModifiedBy>User</cp:lastModifiedBy>
  <cp:lastPrinted>2013-11-22T12:51:00Z</cp:lastPrinted>
  <dcterms:modified xsi:type="dcterms:W3CDTF">2013-11-22T08:52:00Z</dcterms:modified>
  <cp:revision>36</cp:revision>
  <dc:subject/>
  <dc:title>Дума Амовского сельского поселения   </dc:title>
</cp:coreProperties>
</file>