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1.03.2013г.                                                                       № 169/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4" w:hanging="0"/>
        <w:jc w:val="both"/>
        <w:rPr/>
      </w:pPr>
      <w:r>
        <w:rPr>
          <w:b/>
          <w:i/>
        </w:rPr>
        <w:t xml:space="preserve">О согласовании внесения изменений в Закон Волгоградской области от 06 декабря 2006 года № 1375 – ОД «О разграничении имущества, находящегося в муниципальной собственности, между муниципальным образованием Новоаннинский муниципальный район и вновь образованными в его границах муниципальными образованиями» </w:t>
      </w:r>
    </w:p>
    <w:p>
      <w:pPr>
        <w:pStyle w:val="Normal"/>
        <w:ind w:right="305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 законом  от 06 октября 2003г. №131-ФЗ  «Об общих принципах организации местного самоуправления в Российской Федерации»,  и в связи с допущенной технической ошибкой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ума Амовского сельского поселения  р е ш и л а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Решение   Думы Амовского сельского поселения  от 10 августа 2012г. № 139/31 «О согласовании внесения изменений в Закон  Волгоградской области от 06 декабря 2006 г. №1375-ОД «О разграничении имущества, находящегося в муниципальной собственности</w:t>
      </w:r>
      <w:r>
        <w:rPr>
          <w:bCs/>
          <w:iCs/>
        </w:rPr>
        <w:t>,</w:t>
      </w:r>
      <w:r>
        <w:rPr>
          <w:bCs/>
        </w:rPr>
        <w:t xml:space="preserve"> между муниципальным образованием Новоаннинский муниципальный район и вновь образованными в его составе муниципальными образованиями»</w:t>
      </w:r>
      <w:r>
        <w:rPr/>
        <w:t xml:space="preserve"> признать утратившим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. Согласовать внесение  в Закон Волгоградской области от 06 декабря 2006 г. №1375-ОД «О разграничении имущества, находящегося в муниципальной собственности</w:t>
      </w:r>
      <w:r>
        <w:rPr>
          <w:bCs/>
          <w:iCs/>
        </w:rPr>
        <w:t>,</w:t>
      </w:r>
      <w:r>
        <w:rPr>
          <w:bCs/>
        </w:rPr>
        <w:t xml:space="preserve"> между муниципальным образованием Новоаннинский муниципальный район и вновь образованными в его составе муниципальными образованиями» следующих изменений: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2.1. В приложении 2 раздела </w:t>
      </w:r>
      <w:r>
        <w:rPr>
          <w:bCs/>
          <w:lang w:val="en-US"/>
        </w:rPr>
        <w:t>IV</w:t>
      </w:r>
      <w:r>
        <w:rPr>
          <w:bCs/>
        </w:rPr>
        <w:t xml:space="preserve"> «Жилищный </w:t>
      </w:r>
      <w:r>
        <w:rPr/>
        <w:t xml:space="preserve">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» порядковые номера  3, 4, 12, 15, 18, 19, 21, 24, 26, 27, 46, 59, 99, 104, 124 читать в новой редакции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55"/>
        <w:gridCol w:w="1000"/>
        <w:gridCol w:w="836"/>
        <w:gridCol w:w="828"/>
        <w:gridCol w:w="1709"/>
        <w:gridCol w:w="1984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4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дентифика-ционный</w:t>
            </w:r>
          </w:p>
          <w:p>
            <w:pPr>
              <w:pStyle w:val="Normal"/>
              <w:ind w:left="6" w:right="-14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редприятия</w:t>
            </w:r>
          </w:p>
          <w:p>
            <w:pPr>
              <w:pStyle w:val="Normal"/>
              <w:ind w:left="6" w:right="-14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ОКПО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ризнаков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прияти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дически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прияти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на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ождени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пнен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ализа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писоч-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ен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сть</w:t>
            </w:r>
          </w:p>
          <w:p>
            <w:pPr>
              <w:pStyle w:val="Normal"/>
              <w:ind w:left="-3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сонал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2006 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человек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и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ерства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омст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ОКОГ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ито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и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ОКАТ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расл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род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го хо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яйст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ОКВЭД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инвентарный номер 11010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совхоза «АМО», ул. Метелкина, 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 инвентарный номер 11010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совхоза «АМО», ул. Яворского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инвентарный номер 110101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совхоза «АМО», ул. Яворского, 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 инвентарный номер 110101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совхоза «АМО», ул. Метелкина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инвентарный номер 11010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совхоза «АМО», ул. Школьная, 2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инвентарный номер 110101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совхоза «АМО», ул. Школьная, 1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жилого дома инвентарный номер 11010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совхоза «АМО», ул. Яворского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 инвентарный номер 110101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совхоза «АМО», ул. Южная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 инвентарный номер 11010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совхоза «АМО», ул. Школьная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инвентарный номер 110101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совхоза «АМО», ул. Амостроите-лей, 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инвентарный номер 110101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отделения №1 совхоза «АМО»,  ул. Молочная, 10/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инвентарный номер 1101010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поселок отделения №1 совхоза «АМО»,  ул. Полевая, 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инвентарный номер 1101010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хутор Бурнацкий, ул. Кубинская, 1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инвентарный номер 110101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хутор Бурнацкий, ул. Центральная, 1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ированная часть жилого дома инвентарный номер 110101124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ская область, Новоаннинский район, хутор Красногорский, ул. Хуторская, 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3</w:t>
      </w:r>
      <w:r>
        <w:rPr>
          <w:sz w:val="28"/>
          <w:szCs w:val="28"/>
        </w:rPr>
        <w:t xml:space="preserve">. </w:t>
      </w:r>
      <w:r>
        <w:rPr/>
        <w:t xml:space="preserve"> Согласовать внесения изменений в Закон Волгоградской области от 06 декабря 2006 г.   № 1375 – ОД «О разграничении имущества, находящегося в муниципальной собственности, между муниципальным образованием Новоаннинский муниципальный район и вновь образованными в его границах муниципальными образованиями» в связи с допущенной технической ошибкой на очередном заседании Новоаннинской районной Ду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нтроль за исполнением настоящего решения возложить на  председателя постоянной комиссии по местному самоуправлению и по социальным вопросам Воробьеву Любовь Михайл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лава Амовского сельского поселения                                 А.В.Четвер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17:00Z</dcterms:created>
  <dc:creator>oem</dc:creator>
  <dc:description/>
  <cp:keywords/>
  <dc:language>en-US</dc:language>
  <cp:lastModifiedBy>oem</cp:lastModifiedBy>
  <cp:lastPrinted>2013-03-13T16:08:00Z</cp:lastPrinted>
  <dcterms:modified xsi:type="dcterms:W3CDTF">2013-03-13T12:15:00Z</dcterms:modified>
  <cp:revision>11</cp:revision>
  <dc:subject/>
  <dc:title>ПРОЕКТ</dc:title>
</cp:coreProperties>
</file>