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Приложение 7</w:t>
        <w:br/>
        <w:t xml:space="preserve">                                                                                                                                   к проекту решения  «О бюджете Амовского сельского поселения на 2014 год </w:t>
        <w:br/>
        <w:t xml:space="preserve">                                                                                                                         и на плановый период до  2016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  <w:tab w:val="right" w:pos="99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ферты, выделяемые из бюджета Амовского сельского поселения на финансирование расходов, связанных с передачей полномочий органа местного самоуправления Новоаннинскому муниципальн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1080"/>
        <w:gridCol w:w="900"/>
      </w:tblGrid>
      <w:tr>
        <w:trPr>
          <w:trHeight w:val="31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ых полномоч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руб)</w:t>
            </w:r>
          </w:p>
        </w:tc>
      </w:tr>
      <w:tr>
        <w:trPr>
          <w:trHeight w:val="51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</w:tr>
      <w:tr>
        <w:trPr>
          <w:trHeight w:val="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иблиотеч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32:00Z</dcterms:created>
  <dc:creator>User</dc:creator>
  <dc:description/>
  <cp:keywords/>
  <dc:language>en-US</dc:language>
  <cp:lastModifiedBy>User</cp:lastModifiedBy>
  <cp:lastPrinted>2013-11-22T11:33:00Z</cp:lastPrinted>
  <dcterms:modified xsi:type="dcterms:W3CDTF">2013-11-22T07:37:00Z</dcterms:modified>
  <cp:revision>32</cp:revision>
  <dc:subject/>
  <dc:title>Приложение № 5 </dc:title>
</cp:coreProperties>
</file>