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3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Амовского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13.12.2013г. № 204/45 </w:t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АМОВСКОГО СЕЛЬСКОГО ПОСЕЛЕНИЯ ПО ГЛАВНЫМ РАСПОРЯДИТЕЛЯМ БЮДЖЕТНЫХ СРЕДСТ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567"/>
        <w:gridCol w:w="546"/>
        <w:gridCol w:w="567"/>
        <w:gridCol w:w="1138"/>
        <w:gridCol w:w="567"/>
        <w:gridCol w:w="1151"/>
        <w:gridCol w:w="992"/>
        <w:gridCol w:w="1276"/>
      </w:tblGrid>
      <w:tr>
        <w:trPr>
          <w:trHeight w:val="51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ой классификации расхо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ов Российской Федерации</w:t>
            </w:r>
          </w:p>
        </w:tc>
      </w:tr>
      <w:tr>
        <w:trPr>
          <w:trHeight w:val="8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 в тыс. руб.</w:t>
            </w:r>
          </w:p>
        </w:tc>
      </w:tr>
      <w:tr>
        <w:trPr>
          <w:trHeight w:val="11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Ам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5,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24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4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8,8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309,93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238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  муниципальной службы  в  Администрации Амовского сельского поселения 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,136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87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5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90 02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Закона Волгоград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0 января 2002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 xml:space="preserve">661-ОД "О наказ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обращениях избир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депутатам Волгоградской областн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Губернатор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олгогра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2 9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ожарная безопасность и защита населения и территории Амовского сельского поселения Новоаннинского муниципального района Волгоградской области    от  чрезвычайных ситуаций на 201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резвычайных ситуаций и стихийных бедствий природ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,7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Развитие улично-дорожной сети Амовского сельского поселения Новоаннинского муниципального района Волгоградской области 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ьные меропри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,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,9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ое развитие систем коммунальной инфраструк</w:t>
              <w:softHyphen/>
              <w:t>туры Амовского сельского поселения Новоаннинского муниципального района Волгоградской области  на 2013 -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,0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13</w:t>
            </w:r>
          </w:p>
        </w:tc>
      </w:tr>
      <w:tr>
        <w:trPr>
          <w:trHeight w:val="5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6,083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6,083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bookmarkStart w:id="0" w:name="sub_1202395"/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 77 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3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ным учреждениям на иные це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«Благоустройство территории Амовского сельского поселения Новоаннинского муниципального района Волгоградской области на 2013 - 2015 годы»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2,0</w:t>
            </w:r>
          </w:p>
        </w:tc>
      </w:tr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,7</w:t>
            </w:r>
          </w:p>
        </w:tc>
      </w:tr>
      <w:tr>
        <w:trPr>
          <w:trHeight w:val="8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55,6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55,6871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Ведомственная целевая программа «Развитие культуры Амовского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2"/>
                <w:szCs w:val="22"/>
              </w:rPr>
              <w:t>поселения Новоаннинского муниципальн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6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6871</w:t>
            </w:r>
          </w:p>
        </w:tc>
      </w:tr>
      <w:tr>
        <w:trPr>
          <w:trHeight w:val="4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1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1871</w:t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Амовское сельское поселение» на 2010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госрочная  муниципальная целевая  программа «Формирование доступной среды жизнедеятельности для инвалидов и маломобильных групп населения в  Амовском сельском поселении Новоаннинского муниципального района Волгоградской обла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,01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12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 01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Амовского сельского поселения                                     А.В.Четвериков</w:t>
      </w:r>
    </w:p>
    <w:sectPr>
      <w:type w:val="nextPage"/>
      <w:pgSz w:w="11906" w:h="16838"/>
      <w:pgMar w:left="539" w:right="1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User</cp:lastModifiedBy>
  <cp:lastPrinted>2013-12-13T15:53:00Z</cp:lastPrinted>
  <dcterms:modified xsi:type="dcterms:W3CDTF">2013-12-13T11:53:00Z</dcterms:modified>
  <cp:revision>116</cp:revision>
  <dc:subject/>
  <dc:title>Приложение № 15</dc:title>
</cp:coreProperties>
</file>