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Normal"/>
        <w:ind w:left="-360"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26.12.2013г                                                                               № 212/47 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left="360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шение Думы Амовского сельского 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 xml:space="preserve">поселения от 28 декабря 2012 года № 161/36 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>«О бюджете Амовского сельского поселения на 2013 год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>и на плановый период до 2015 года»</w:t>
      </w:r>
    </w:p>
    <w:p>
      <w:pPr>
        <w:pStyle w:val="Normal"/>
        <w:ind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ведущего специалиста администрации Амовского сельского поселения Трифоновой В.Л. о внесении изменений и дополнений в решение Думы Амовского сельского поселения от 28 декабря 2012 года № 161/36 «О бюджете Амовского сельского поселения на 2013 год и на плановый период до 2015 года» с изменениями от 22.03.2012г. № 123/27, от 31.05.2013г. № 178/40, от 21.08.2013г. № 185/41, от 19.09.2013г. № 192/42, от 22.11.2013г. № 197/44, от 13.12.2013г. № 204/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Амовского сельского поселения  р е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Думы Амовского сельского поселения от 28 декабря 2012 года № 161/36 «О бюджете Амовского сельского поселения на 2013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до 2015 года» с изменениями от 01.03.2012г. № 167/37, от 31.05.2013г. № 178/40, от 21.08.2013г. № 185/41, от 19.09.2013г. № 192/42, от 22.11.2013г. № 197/44, от 13.12.2013г. № 204/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ункт 1 части 1 «Основные характеристики бюджета  Амовского сельского поселения на 2013 год и на плановый период до 2015 года»  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сновные характеристики бюджета поселения на 2013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общий объем доходов  бюджета поселения в сумме 9509,299 тыс. рублей, в том числе безвозмездные поступления 4467,29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расходов бюджета  поселения в сумме 10309,2655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размер дефицита бюджета Амовского сельского поселения на 2013 год в сумме  799,96659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авить на погашение дефицита  бюджета Амовского сельского поселения в 2013 году изменение остатков средств бюджета  по состоянию на 1 января 2013 года в сумме 799,9665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е № 2 «Поступление доходов по основным источникам в бюджет Амовского сельского поселения в 2013 г.» изложить в новой редакции согласно приложению № 1 к настоящему решению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ложение № 4 «Распределение расходов бюджета Амовского    сельского поселения по разделам и подразделам функциональной классификации расходов  на 2013 год и плановый период 2014-2015 г.г.» изложить в новой редакции согласно приложению № 2 к настоящему решению.</w:t>
      </w:r>
    </w:p>
    <w:p>
      <w:pPr>
        <w:pStyle w:val="21"/>
        <w:jc w:val="both"/>
        <w:rPr/>
      </w:pPr>
      <w:r>
        <w:rPr/>
        <w:t xml:space="preserve">      </w:t>
      </w:r>
      <w:r>
        <w:rPr/>
        <w:t>4.   Приложение № 5 «Ведомственная структура расходов бюджета</w:t>
      </w:r>
    </w:p>
    <w:p>
      <w:pPr>
        <w:pStyle w:val="21"/>
        <w:jc w:val="both"/>
        <w:rPr/>
      </w:pPr>
      <w:r>
        <w:rPr/>
        <w:t>Амовского сельского поселения по главным распорядителям бюджетных</w:t>
      </w:r>
    </w:p>
    <w:p>
      <w:pPr>
        <w:pStyle w:val="21"/>
        <w:jc w:val="both"/>
        <w:rPr/>
      </w:pPr>
      <w:r>
        <w:rPr/>
        <w:t>средств на 2013 год» изложить в ново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риложение № 8 «Программа</w:t>
      </w:r>
      <w:r>
        <w:rPr/>
        <w:t xml:space="preserve"> </w:t>
      </w:r>
      <w:r>
        <w:rPr>
          <w:sz w:val="28"/>
        </w:rPr>
        <w:t xml:space="preserve">муниципальных заимствований Амовского сельского поселения, направленных на покрытие дефицита бюджета и погашение муниципальных долговых обязательств Амовского сельского поселения на 2013 год» </w:t>
      </w:r>
      <w:r>
        <w:rPr>
          <w:sz w:val="28"/>
          <w:szCs w:val="28"/>
        </w:rPr>
        <w:t>изложить в новой редакции согласно приложению № 4 к настоящему решению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Приложение № 12 «Распределение бюджетных ассигнований на реализацию целевых программ в Амовском сельском поселении на 2013-2015 годы» изложить в новой редакции согласно приложению № 5 к настоящему решению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7. Настоящее решение  вступает  в законную силу с момента опубликования</w:t>
      </w:r>
      <w:r>
        <w:rPr>
          <w:sz w:val="28"/>
          <w:szCs w:val="28"/>
        </w:rPr>
        <w:t>.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8. Опубликовать настоящее решение  в официальном издании «Сель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Контроль за исполнением настоящего решения возложить на  председателя постоянной комиссии  по бюджетной, налоговой и финансовой  политике (Трифонова Н.И.).</w:t>
      </w:r>
    </w:p>
    <w:p>
      <w:pPr>
        <w:pStyle w:val="Normal"/>
        <w:tabs>
          <w:tab w:val="clear" w:pos="708"/>
          <w:tab w:val="left" w:pos="1848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Глава Амовского сельского поселения                        А.В.Четвериков                                  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27:00Z</dcterms:created>
  <dc:creator>User</dc:creator>
  <dc:description/>
  <cp:keywords/>
  <dc:language>en-US</dc:language>
  <cp:lastModifiedBy>User</cp:lastModifiedBy>
  <cp:lastPrinted>2014-01-16T15:01:00Z</cp:lastPrinted>
  <dcterms:modified xsi:type="dcterms:W3CDTF">2014-01-16T11:02:00Z</dcterms:modified>
  <cp:revision>53</cp:revision>
  <dc:subject/>
  <dc:title/>
</cp:coreProperties>
</file>