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545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right="-545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545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14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12.2013г.                                                                                        № 207/45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умы Амов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11.11.2010г. № 59/12 «Об установлении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лога на имущество физических лиц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Амовского сельского поселе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 Российской Федерации», Налоговым кодексом Российской Федерации, статьей 3 и статьей 8 Федерального закона от 02 ноября 2013 г. №306-ФЗ «О внесении изменений в части первую и вторую Налогового кодекса Российской Федерации  и отдельные законодательные акты Российской  Федерации»,  Законом  Российской Федерации от 9 декабря 1991 г. № 2003-1 "О налогах на имущество физических лиц"   и подпунктом 3 пунктом 1 статьи 25 Устава Амовского сельского поселения, утвержденного Решением Думы Амовского сельского поселения от 30.12.2005г. № 16/5 Дума Амовского сельского поселения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вести в решение Думы Амовского сельского поселения от 11.11.2010г. № 59/12 «Об установлении налога на имущество физических лиц на территории Амов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 Пункт 3 указанного решения изложить в следующей редакции: </w:t>
      </w:r>
    </w:p>
    <w:p>
      <w:pPr>
        <w:pStyle w:val="Normal"/>
        <w:shd w:fill="FFFFFF" w:val="clear"/>
        <w:spacing w:lineRule="exact" w:line="277"/>
        <w:ind w:left="14" w:right="47" w:firstLine="698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следующие ставки налога на строения, помещения и сооружения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  (включительно)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  (включительно)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500 тыс. руб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  (включительно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27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277"/>
        <w:ind w:left="6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1.2. Абзац второй пункта 7 указанного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7"/>
        <w:ind w:firstLine="753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pacing w:val="-7"/>
          <w:sz w:val="28"/>
          <w:szCs w:val="28"/>
        </w:rPr>
        <w:t xml:space="preserve">Налог </w:t>
      </w:r>
      <w:r>
        <w:rPr>
          <w:spacing w:val="-6"/>
          <w:sz w:val="28"/>
          <w:szCs w:val="28"/>
        </w:rPr>
        <w:t xml:space="preserve"> исчисляется ежегодно на основании последних данных об  инвентаризационной стоимости, представленных в установленном порядке в налоговые органы до</w:t>
      </w:r>
      <w:r>
        <w:rPr>
          <w:sz w:val="28"/>
          <w:szCs w:val="28"/>
        </w:rPr>
        <w:t xml:space="preserve"> 1 марта 2013 года, с учетом коэффициента-дефлят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53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налогообложения, права на которые возникли до дня вступления в силу Федерального закона от 21 июля 1997 года № 122-ФЗ «О государственной регистрации прав на недвижимое имущество и сделок с ним», налог исчисляется на основании данных о правообладателях, которые представлены в установленном порядке в налоговые органы до 1 марта 2013 года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подлежит опубликованию в официальном издании «Сельский вестник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решение  вступает  в  силу с  1 января 2014 года.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 по бюджетной, налоговой и финансовой  политике (Трифонова Н.И.)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Глава Амовского сельского поселения                             А.В.Четверик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5" w:firstLine="70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49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sectPr>
      <w:type w:val="nextPage"/>
      <w:pgSz w:w="11906" w:h="16838"/>
      <w:pgMar w:left="1440" w:right="11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2:00Z</dcterms:created>
  <dc:creator>1</dc:creator>
  <dc:description/>
  <cp:keywords/>
  <dc:language>en-US</dc:language>
  <cp:lastModifiedBy>User</cp:lastModifiedBy>
  <cp:lastPrinted>2013-12-13T16:19:00Z</cp:lastPrinted>
  <dcterms:modified xsi:type="dcterms:W3CDTF">2013-12-13T12:19:00Z</dcterms:modified>
  <cp:revision>5</cp:revision>
  <dc:subject/>
  <dc:title>ПРОЕКТ</dc:title>
</cp:coreProperties>
</file>