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Амовского сельского поселения</w:t>
      </w:r>
    </w:p>
    <w:p>
      <w:pPr>
        <w:pStyle w:val="Normal"/>
        <w:ind w:left="-36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аннинского муниципального района Волгоградской области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3.12.2013г                                                                               № 205/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размере должностного оклада и размерах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ополнительных выплат к должностному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кладу главе   Амовского сельского поселения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овоаннинского муниципального района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олгоградской области на 2014 год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36 Бюджетного кодекса Российской Федерации, Законом Волгоградской области от 2 декабря 2008г. № 1791-ОД «О гарантиях осуществления полномочий депутата и выборного должностного лица местного самоуправления в Волгоградской области», постановлением Правительства Волгоградской области от 11 ноября  2013 г. № 613-п «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», заслушав и обсудив информацию ведущего специалиста Администрации Амовского сельского поселения Трифоновой В.Л.,</w:t>
      </w:r>
    </w:p>
    <w:p>
      <w:pPr>
        <w:pStyle w:val="31"/>
        <w:ind w:firstLine="8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ума Амовского сельского поселения  р е ш и л а: 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Установить на  2014 год 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олжностной оклад  главе  Амовского сельского поселения Новоаннинского муниципального района Волгоградской области в размере 955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Установить на 2014 год  главе Амовского сельского поселения   Новоаннинского муниципального района Волгоградской области, следующие дополнительные выплаты к должностному окла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ежемесячную дополнительную выплату, исчисляемую от размера ежемесячного должностного оклада с применением  коэффициента 2,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е денежное поощрение в размере 33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ежемесячную надбавку за работу со сведениями, составляющими государственную тайну, которая устанавливается в размерах и порядке, определ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полнительную единовременную выплату по итогам службы за год в размере дву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ельную выплату в виде материальной помощи в размере двух должностных окла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 в официальном издании «Сель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Думы Амовского сельского поселения по бюджетной, налоговой и финансовой политике (Трифонова Н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395"/>
      </w:tblGrid>
      <w:tr>
        <w:trPr/>
        <w:tc>
          <w:tcPr>
            <w:tcW w:w="517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мовского сельского поселения</w:t>
            </w:r>
          </w:p>
        </w:tc>
        <w:tc>
          <w:tcPr>
            <w:tcW w:w="4395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Четвер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8:00Z</dcterms:created>
  <dc:creator>User</dc:creator>
  <dc:description/>
  <cp:keywords/>
  <dc:language>en-US</dc:language>
  <cp:lastModifiedBy>User</cp:lastModifiedBy>
  <cp:lastPrinted>2013-12-25T17:48:00Z</cp:lastPrinted>
  <dcterms:modified xsi:type="dcterms:W3CDTF">2013-12-25T13:48:00Z</dcterms:modified>
  <cp:revision>17</cp:revision>
  <dc:subject/>
  <dc:title/>
</cp:coreProperties>
</file>