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Амовского сельского поселения</w:t>
      </w:r>
    </w:p>
    <w:p>
      <w:pPr>
        <w:pStyle w:val="Normal"/>
        <w:ind w:left="-360"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3.12.2013г                                                                                 № 206/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 размерах должностных окладов и размерах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ежемесячных и иных дополнительных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выплат к должностному  окладу  муниципальных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ужащих  Амовского сельского поселения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овоаннинского муниципального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айона Волгоградской области на 2014 год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36 Бюджетного кодекса Российской Федерации, статьей 4 Закона Волгоградской области от 11 февраля 2008 года № 1626-ОД «О некоторых вопросах муниципальной службы в Волгоградской области», постановлением Правительства Волгоградской области от 11 ноября  2013 г. № 613-п «Об установлении нормативов формирования расходов на оплату труда депутатов, выборных должностных лиц местного самоуправления и муниципальных служащих муниципальных образований Волгоградской области на 2014 год», заслушав и обсудив информацию ведущего специалиста Администрации Амовского сельского поселения Трифоновой В.Л.</w:t>
      </w:r>
    </w:p>
    <w:p>
      <w:pPr>
        <w:pStyle w:val="31"/>
        <w:ind w:firstLine="8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ума Амовского сельского поселения  р е ш и л 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на 2014 год должностные оклады муниципальных служащих Амовского сельского поселения Новоаннинского муниципального района Волгоградской области в следующих размерах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2693"/>
      </w:tblGrid>
      <w:tr>
        <w:trPr>
          <w:trHeight w:val="557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center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Наименование долж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жностной оклад, (руб.)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лжности, замещаемые без ограничения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а полномоч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          Старшая группа долж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62</w:t>
            </w:r>
          </w:p>
        </w:tc>
      </w:tr>
      <w:tr>
        <w:trPr>
          <w:trHeight w:val="345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         Младшая группа долж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7" w:hanging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Специалист 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I </w:t>
            </w:r>
            <w:r>
              <w:rPr>
                <w:b w:val="false"/>
                <w:bCs w:val="false"/>
                <w:sz w:val="28"/>
                <w:szCs w:val="28"/>
              </w:rPr>
              <w:t>категории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на 2014 год  муниципальным служащим   Амовского сельского поселения Новоаннинского муниципального района Волгоградской области дополнительные выплаты к должностному оклад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 ежемесячную надбавку за выслугу лет в зависимости от стажа муниципальной службы в следующих размер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центов 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му окладу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 года до 5 лет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0  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5  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 лет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0  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5 лет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0  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ежемесячную надбавку за особые условия  муниципальной службы по соответствующим должностям муниципальной службы в следующих размерах:</w:t>
      </w:r>
    </w:p>
    <w:tbl>
      <w:tblPr>
        <w:tblW w:w="964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оцентов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му окладу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 служащим, замещающим старшие должности муниципальной службы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до 70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 служащим, замещающим младшие должности муниципальной службы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до 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 ежемесячную надбавку к должностному окладу за классный чин в следующих размер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374"/>
      </w:tblGrid>
      <w:tr>
        <w:trPr>
          <w:trHeight w:val="67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ин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2"/>
                <w:szCs w:val="22"/>
              </w:rPr>
              <w:t>Сумма надбавки, руб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ент муниципальной службы 1 класса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ент муниципальной службы 2 класса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ент муниципальной службы 3 класса                                   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муниципальной службы 1 класса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муниципальной службы 2 класса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муниципальной службы 3 класса                                  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ежемесячную надбавку к должностному окладу за работу со сведениями, составляющими государственную тайну, которая  устанавливается в размерах  и порядке, определенных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денежное поощрение по итогам службы за год в зависимости от личного вклада муниципального служащего в общие результаты работы  в размере не более двух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ежемесячное денежное поощрение  в размере  33 процентов от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) материальную помощь  в размере двух должностных окладов с учетом двух надбавок к должностным  окладам за классный чи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) единовременное денежное поощрение в соответствии со </w:t>
      </w:r>
      <w:hyperlink r:id="rId2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Закона Волгоградской области от 11 февраля 2008 г. N 1626-ОД "О некоторых вопросах муниципальной службы в Волгоградской области" в размере не более пяти должностных окла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с 1 января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публиковать настоящее решение  в официальном издании «Сельский вест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Думы Амовского сельского поселения по бюджетной, налоговой и финансовой политике (Трифонова Н.И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254"/>
      </w:tblGrid>
      <w:tr>
        <w:trPr/>
        <w:tc>
          <w:tcPr>
            <w:tcW w:w="5317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мовского сельского поселения</w:t>
            </w:r>
          </w:p>
        </w:tc>
        <w:tc>
          <w:tcPr>
            <w:tcW w:w="4254" w:type="dxa"/>
            <w:tcBorders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Четвер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866"/>
      </w:tblGrid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32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64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6"/>
      <w:szCs w:val="26"/>
    </w:rPr>
  </w:style>
  <w:style w:type="paragraph" w:styleId="31">
    <w:name w:val="Основной текст с отступом 31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8BC9FF9F7EAAF6D04E3CDA26317D0BFCC2B8344DA6EC3FDF8289FC678646AD6A64D6B66C76926FD13678W9D8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43:00Z</dcterms:created>
  <dc:creator>User</dc:creator>
  <dc:description/>
  <cp:keywords/>
  <dc:language>en-US</dc:language>
  <cp:lastModifiedBy>User</cp:lastModifiedBy>
  <cp:lastPrinted>2013-12-25T17:49:00Z</cp:lastPrinted>
  <dcterms:modified xsi:type="dcterms:W3CDTF">2013-12-25T13:51:00Z</dcterms:modified>
  <cp:revision>16</cp:revision>
  <dc:subject/>
  <dc:title/>
</cp:coreProperties>
</file>