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6.12.2013г. №  212/4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3 год и плановый период 2014-2015 г.г.</w:t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1417"/>
        <w:gridCol w:w="1559"/>
        <w:gridCol w:w="992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8,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8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</w:tr>
      <w:tr>
        <w:trPr>
          <w:trHeight w:val="1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2,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2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25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25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5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9,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,6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14,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14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19,96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4,66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86,6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19,96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6,6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9,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570,0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09,26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8,5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3-12-31T10:45:00Z</cp:lastPrinted>
  <dcterms:modified xsi:type="dcterms:W3CDTF">2013-12-31T06:46:00Z</dcterms:modified>
  <cp:revision>183</cp:revision>
  <dc:subject/>
  <dc:title>Проект</dc:title>
</cp:coreProperties>
</file>