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6.03.2013г.                                                                       № 174 /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О предоставлении жилья на территории</w:t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Амовского сельского поселения</w:t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 заявления  граждан  Мащенко А.Г. на получение 1/2 доли муниципального жилого дома, расположенного по адресу: ул. Молодежная, 10,   п. отд.№ 1 с-за «АМО», и Томчук О.В. на получение  муниципального жилого дома, расположенного по адресу: ул. Хуторская, 8 ,  х. Красногорский,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Дума Амовского  сельского поселения  р е ш и л а 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1. Постоянной комиссии по местному самоуправлению и по социальным вопросам провести  обследования этих квартир и предоставить Акта обследования и заключения на очередное заседание Думы.  </w:t>
      </w:r>
    </w:p>
    <w:p>
      <w:pPr>
        <w:pStyle w:val="Normal"/>
        <w:ind w:left="-360" w:right="-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его принятия и подлежит обнародованию. </w:t>
      </w:r>
    </w:p>
    <w:p>
      <w:pPr>
        <w:pStyle w:val="Normal"/>
        <w:ind w:left="-360" w:right="-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 председателя постоянной комиссии по местному самоуправлению и по социальным вопросам Воробьеву Любовь Михайловну.</w:t>
      </w:r>
    </w:p>
    <w:p>
      <w:pPr>
        <w:pStyle w:val="Normal"/>
        <w:ind w:left="-3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             А.В.Четвер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40:00Z</dcterms:created>
  <dc:creator>oem</dc:creator>
  <dc:description/>
  <cp:keywords/>
  <dc:language>en-US</dc:language>
  <cp:lastModifiedBy>oem</cp:lastModifiedBy>
  <cp:lastPrinted>2013-04-02T14:20:00Z</cp:lastPrinted>
  <dcterms:modified xsi:type="dcterms:W3CDTF">2013-04-02T10:21:00Z</dcterms:modified>
  <cp:revision>8</cp:revision>
  <dc:subject/>
  <dc:title>Дума Амовского сельского поселения</dc:title>
</cp:coreProperties>
</file>