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Ам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28.03.2013г.                                                                           № 176/3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4016"/>
      </w:tblGrid>
      <w:tr>
        <w:trPr/>
        <w:tc>
          <w:tcPr>
            <w:tcW w:w="556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 утверждении Правил землепользования  и застройки Амовского сельского поселения Новоаннинского муниципального района Волгоградской обла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частями 1 и 2 статьи 32 Градостроительного кодекса Российской Федерации, пунктом 1 статьи 25 Устава Амовского сельского поселени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Normal"/>
        <w:shd w:fill="FFFFFF" w:val="clear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bookmarkStart w:id="0" w:name="sub_14110"/>
      <w:r>
        <w:rPr>
          <w:sz w:val="28"/>
          <w:szCs w:val="28"/>
        </w:rPr>
        <w:t>Утвердить Правила землепользования и застройки Амовского сельского поселения Новоаннинского муниципального района Волгоград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bookmarkEnd w:id="0"/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Настоящее Решение вступает в силу  с момента принятия  и подлежит обнародованию.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Амовского сельского поселения                                А.В.Четвериков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694" w:right="852" w:gutter="0" w:header="0" w:top="57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05:00Z</dcterms:created>
  <dc:creator>user</dc:creator>
  <dc:description/>
  <cp:keywords/>
  <dc:language>en-US</dc:language>
  <cp:lastModifiedBy>oem</cp:lastModifiedBy>
  <cp:lastPrinted>2013-04-08T12:01:00Z</cp:lastPrinted>
  <dcterms:modified xsi:type="dcterms:W3CDTF">2013-04-08T08:04:00Z</dcterms:modified>
  <cp:revision>35</cp:revision>
  <dc:subject/>
  <dc:title>Приложение</dc:title>
</cp:coreProperties>
</file>