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Subtitle"/>
        <w:ind w:left="-1620" w:right="-7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   области</w:t>
      </w:r>
    </w:p>
    <w:p>
      <w:pPr>
        <w:pStyle w:val="Normal"/>
        <w:ind w:left="-1620" w:right="-7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 22.11.2013г.                                                                    №  201/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055" w:hanging="0"/>
        <w:jc w:val="both"/>
        <w:rPr/>
      </w:pPr>
      <w:r>
        <w:rPr>
          <w:b/>
          <w:i/>
          <w:sz w:val="28"/>
          <w:szCs w:val="28"/>
        </w:rPr>
        <w:t xml:space="preserve">О схеме многомандатных  избирательных округов для проведения выборов депутатов Думы Амовского сельского поселения Новоаннинского муниципального района Волгоградской области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информацию Щербинина С.В., председателя  территориальной (муниципальной) избирательной комиссии Новоаннинского муниципального района  о многомандатных избирательных округах  для проведения выборов  депутатов представительного органа Амовского сельского поселения Новоаннинского муниципального района Волгоградской области,   согласно пункту 2 статьи 18 Федерального закона от 12.06.2002г. № 67-ФЗ «Об основных гарантиях избирательных прав и права на участие в референдуме граждан Российской Федерации»,  пункту 1 статьи 11 и пункту 4 статьи 15 Закона Волгоградской области от 06.12.2006г. № 1373 «О выборах в органы местного самоуправления в Волгоградской области»,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  р е ш и л 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</w:t>
      </w:r>
      <w:r>
        <w:rPr>
          <w:sz w:val="28"/>
          <w:szCs w:val="28"/>
        </w:rPr>
        <w:t>1. Утвердить схему многомандатных избирательных округов для проведения выборов депутатов Думы Амовского сельского поселения Новоаннинского муниципального района Волгоград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убликовать схему многомандатных избирательных округов для проведения выборов депутатов Думы Амовского сельского поселения Новоаннинского муниципального района Волгоградской области в официальном издании «Сельский вестник» в установленном порядке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исполнением настоящего решения возложить на председателя Думы Амовского сельского поселения А.В.Четверикова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мовского сельского поселения                                А.В.Четвери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Ду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м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аннин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лгоград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11.2013г. № 201/4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ногомандатных избирательных округов для проведения выборов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умы Амовского сельского поселения Новоаннинского муниципального района Волгоград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1. Распределение многомандатных избирательных округов для проведения выборов депутатов Думы Амовского сельского поселения Новоаннинского муниципального района Волго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ногомандатны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овское сельское поселение Новоаннинского муниципального района Волгоградской област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2. Описание многомандатных избирательных округов для проведения выборов депутатов Думы Амовского сельского поселения Новоаннинского муниципального района Волго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3118"/>
        <w:gridCol w:w="1701"/>
        <w:gridCol w:w="152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збирате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путатских манда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овхоза «АМ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– поселок совхоза «АМО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мовского 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: поселка совхоза «АМО», поселка отделения № 1 совхоза «АМО», поселка отделения № 2 совхоза «АМО», хуторов Бурнацкий и Красного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??????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Амовского сельского поселения                                             А.В.Четвериков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20:00Z</dcterms:created>
  <dc:creator>1</dc:creator>
  <dc:description/>
  <cp:keywords/>
  <dc:language>en-US</dc:language>
  <cp:lastModifiedBy>oem</cp:lastModifiedBy>
  <cp:lastPrinted>2013-11-22T13:50:00Z</cp:lastPrinted>
  <dcterms:modified xsi:type="dcterms:W3CDTF">2013-11-22T09:53:00Z</dcterms:modified>
  <cp:revision>25</cp:revision>
  <dc:subject/>
  <dc:title>Дума Амовского сельского поселения </dc:title>
</cp:coreProperties>
</file>