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01.03.2013г.                                                                       № 173/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hanging="0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О предоставлении жилья на территории</w:t>
      </w:r>
    </w:p>
    <w:p>
      <w:pPr>
        <w:pStyle w:val="Normal"/>
        <w:ind w:left="-16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Амовского сельского поселения</w:t>
      </w:r>
    </w:p>
    <w:p>
      <w:pPr>
        <w:pStyle w:val="Normal"/>
        <w:ind w:left="-16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6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 заявления  граждан  Блинова Петра Эдуардовича на получение 1/2 доли муниципального жилого дома, расположенного по адресу: п. отд.№ 2 с-за «АМО», ул. Школьная, 8  и Богдановой Анны Сергеевны на получение 1/3 доли муниципального жилого дома, расположенного по адресу: х. Бурнацкий, ул. Центральная, 14 ,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Дума Амовского  сельского поселения  р е ш и л а 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>1. Предоставить Блинову  Петру Эдуардовичу  освободившуюся 1/2  долю жилого дома. Общая    площадь ½  доли жилого дома  50,9  м2   по адресу:  ул. Школьная, 9, поселок отделения №2 совхоза «АМО»  Новоаннинского района Волгоградской области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тложить решение на получение муниципального жилья  Богдановой Анны Сергеевны, создать комиссию для обследования 1/3 доли муниципального жилого дома, расположенного по адресу: х. Бурнацкий, ул. Центральная, 14.</w:t>
      </w:r>
    </w:p>
    <w:p>
      <w:pPr>
        <w:pStyle w:val="Normal"/>
        <w:ind w:left="-360" w:right="-8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решение вступает в силу с момента его принятия и подлежит обнародованию. </w:t>
      </w:r>
    </w:p>
    <w:p>
      <w:pPr>
        <w:pStyle w:val="Normal"/>
        <w:ind w:left="-3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ешения возложить на  председателя постоянной комиссии по местному самоуправлению и по социальным вопросам Воробьеву Любовь Михайловну.</w:t>
      </w:r>
    </w:p>
    <w:p>
      <w:pPr>
        <w:pStyle w:val="Normal"/>
        <w:ind w:left="-3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             А.В.Четвер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40:00Z</dcterms:created>
  <dc:creator>oem</dc:creator>
  <dc:description/>
  <cp:keywords/>
  <dc:language>en-US</dc:language>
  <cp:lastModifiedBy>oem</cp:lastModifiedBy>
  <cp:lastPrinted>2013-03-07T10:17:00Z</cp:lastPrinted>
  <dcterms:modified xsi:type="dcterms:W3CDTF">2013-03-07T06:17:00Z</dcterms:modified>
  <cp:revision>6</cp:revision>
  <dc:subject/>
  <dc:title>Дума Амовского сельского поселения</dc:title>
</cp:coreProperties>
</file>