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25.12.2013г. №  211/4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ая штатная численность муниципальных служащих  Амовского сельского поселения, содержание которых осуществляется за счет средств местного бюджет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ове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А.В.Четве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29:00Z</dcterms:created>
  <dc:creator>1</dc:creator>
  <dc:description/>
  <cp:keywords/>
  <dc:language>en-US</dc:language>
  <cp:lastModifiedBy>User</cp:lastModifiedBy>
  <cp:lastPrinted>2009-12-23T18:30:00Z</cp:lastPrinted>
  <dcterms:modified xsi:type="dcterms:W3CDTF">2013-12-25T11:42:00Z</dcterms:modified>
  <cp:revision>7</cp:revision>
  <dc:subject/>
  <dc:title>Приложение №14 </dc:title>
</cp:coreProperties>
</file>