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66700</wp:posOffset>
                </wp:positionV>
                <wp:extent cx="6077585" cy="111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№ 8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проекту решения  «О бюджете Ам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ельского поселения на 2014 г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на плановый период до  2016 год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7.65pt;mso-wrap-distance-left:0pt;mso-wrap-distance-right:9pt;mso-wrap-distance-top:0pt;mso-wrap-distance-bottom:0pt;margin-top:2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№ 8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проекту решения  «О бюджете Амовск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ельского поселения на 2014 год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на плановый период до  2016 года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Г Р А М М 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заимствований Амовского сельского поселения, направленных на покрытие дефицита бюджета и погашение муниципальных долговых обязательств Амовского сельского поселения на 201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Администрация Амовского сельского поселения вправе привлекать муниципальные займы, бюджетные кредиты и кредиты от кредитных организаций, по которым возникают долговые обязательства Амовского сельского пос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 заимствований</w:t>
      </w:r>
    </w:p>
    <w:p>
      <w:pPr>
        <w:pStyle w:val="Normal"/>
        <w:jc w:val="center"/>
        <w:rPr/>
      </w:pPr>
      <w:r>
        <w:rPr>
          <w:b/>
          <w:sz w:val="28"/>
        </w:rPr>
        <w:t>Амовского сельского поселения на 201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67130</wp:posOffset>
                </wp:positionH>
                <wp:positionV relativeFrom="paragraph">
                  <wp:posOffset>85090</wp:posOffset>
                </wp:positionV>
                <wp:extent cx="5600700" cy="4316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31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468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ид муниципальны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аимств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юджетные кредиты от других бюджетов бюджетной системы Российской Федерац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редиты от кредитных организаций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т о г о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39.9pt;mso-wrap-distance-left:9pt;mso-wrap-distance-right:9pt;mso-wrap-distance-top:0pt;mso-wrap-distance-bottom:0pt;margin-top:6.7pt;mso-position-vertical-relative:text;margin-left:91.9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468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ид муниципальных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имствований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8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юджетные кредиты от других бюджетов бюджетной системы Российской Федера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едиты от кредитных организаций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 о г о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Амовского сельского поселения на 2014 год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                                                                                </w:t>
      </w:r>
      <w:r>
        <w:rPr/>
        <w:t xml:space="preserve">        </w:t>
      </w:r>
    </w:p>
    <w:tbl>
      <w:tblPr>
        <w:tblW w:w="92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9"/>
        <w:gridCol w:w="1374"/>
      </w:tblGrid>
      <w:tr>
        <w:trPr>
          <w:trHeight w:val="1085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</w:t>
            </w:r>
            <w:r>
              <w:rPr>
                <w:b/>
                <w:sz w:val="28"/>
              </w:rPr>
              <w:t>Сумма, тыс.руб.</w:t>
            </w:r>
          </w:p>
        </w:tc>
      </w:tr>
      <w:tr>
        <w:trPr>
          <w:trHeight w:val="1163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82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кредитами кредитных организаций в валюте Российской Федерации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182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в валюте Российской Федерации бюджетными кредитами, предоставленными бюджету Амовского сельского поселения  другими бюджетами бюджетной системы Российской Федерации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Изменение остатков средств на счетах по учету средств бюджета Амовского сельского поселения в течение соответствующего год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232" w:hRule="atLeast"/>
        </w:trPr>
        <w:tc>
          <w:tcPr>
            <w:tcW w:w="7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Иные источники внутреннего финансирования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дефицита  бюджета Амовского сельского поселения,                                   в том числе: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поступления от продажи акций и иных форм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участия в капитале, находящихся в собственност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муниципального образования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объем средств, направляемых на исполнение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муниципальных гарантий в валюте Российской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Федерации в случае, если исполнение гарантом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ведет к возникновению права регрессного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требования гаранта к принципалу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источников финансирования дефицита бюджета  Амовского сельского поселения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08" w:hRule="atLeast"/>
        </w:trPr>
        <w:tc>
          <w:tcPr>
            <w:tcW w:w="7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400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tabs>
          <w:tab w:val="clear" w:pos="708"/>
          <w:tab w:val="left" w:pos="64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мовского сельского поселения                                     А.В.Четвериков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ge">
                  <wp:posOffset>266700</wp:posOffset>
                </wp:positionV>
                <wp:extent cx="6077585" cy="10839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проекту решения  «О бюджете Ам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ельского поселения на 2014 г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на плановый период до  2016 год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5.35pt;mso-wrap-distance-left:0pt;mso-wrap-distance-right:9pt;mso-wrap-distance-top:0pt;mso-wrap-distance-bottom:0pt;margin-top:2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 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проекту решения  «О бюджете Амовск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ельского поселения на 2014 год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на плановый период до  2016 года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</w:rPr>
        <w:t>П Р О Г Р А М М 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заимствований Амовского сельского поселения, направленных на покрытие дефицита бюджета и погашение муниципальных долговых обязательств Амовского сельского поселения на 2015-2016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Администрация Амовского сельского поселения вправе привлекать муниципальные займы, бюджетные кредиты и кредиты от кредитных организаций, по которым возникают долговые обязательства Амовского сельского пос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 заимствований</w:t>
      </w:r>
    </w:p>
    <w:p>
      <w:pPr>
        <w:pStyle w:val="Normal"/>
        <w:jc w:val="center"/>
        <w:rPr/>
      </w:pPr>
      <w:r>
        <w:rPr>
          <w:b/>
          <w:sz w:val="28"/>
        </w:rPr>
        <w:t>Амовского сельского поселения на 2015-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67130</wp:posOffset>
                </wp:positionH>
                <wp:positionV relativeFrom="paragraph">
                  <wp:posOffset>85090</wp:posOffset>
                </wp:positionV>
                <wp:extent cx="5600700" cy="4316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31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2340"/>
                              <w:gridCol w:w="234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ид муниципальны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аимств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юджетные кредиты от других бюджетов бюджетной системы Российской Федерац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редиты от кредитных организаций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т о г о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39.9pt;mso-wrap-distance-left:9pt;mso-wrap-distance-right:9pt;mso-wrap-distance-top:0pt;mso-wrap-distance-bottom:0pt;margin-top:6.7pt;mso-position-vertical-relative:text;margin-left:91.9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2340"/>
                        <w:gridCol w:w="234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ид муниципальных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имствований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208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юджетные кредиты от других бюджетов бюджетной системы Российской Федера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едиты от кредитных организаций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 о г о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Амовского сельского поселения на 2015-2016 год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 xml:space="preserve"> </w:t>
      </w:r>
      <w:r>
        <w:rPr/>
        <w:t xml:space="preserve">                                                                                        </w:t>
      </w:r>
    </w:p>
    <w:tbl>
      <w:tblPr>
        <w:tblW w:w="92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1275"/>
        <w:gridCol w:w="1240"/>
      </w:tblGrid>
      <w:tr>
        <w:trPr>
          <w:trHeight w:val="765" w:hRule="atLeast"/>
        </w:trPr>
        <w:tc>
          <w:tcPr>
            <w:tcW w:w="6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умма, 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ыс.руб.</w:t>
            </w:r>
          </w:p>
        </w:tc>
      </w:tr>
      <w:tr>
        <w:trPr>
          <w:trHeight w:val="305" w:hRule="atLeast"/>
        </w:trPr>
        <w:tc>
          <w:tcPr>
            <w:tcW w:w="6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6</w:t>
            </w:r>
          </w:p>
        </w:tc>
      </w:tr>
      <w:tr>
        <w:trPr>
          <w:trHeight w:val="1163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82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кредитами кредитных организаций в валюте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182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в валюте Российской Федерации бюджетными кредитами, предоставленными бюджету Амовского сельского поселения  другими бюджетами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Изменение остатков средств на счетах по учету средств бюджета Амовского сельского поселения в течение соответствующе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232" w:hRule="atLeast"/>
        </w:trPr>
        <w:tc>
          <w:tcPr>
            <w:tcW w:w="6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Иные источники внутреннего финансирования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дефицита  бюджета Амовского сельского поселения, в том числе: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поступления от продажи акций и иных форм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участия в капитале, находящихся в собственност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муниципального образования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объем средств, направляемых на исполнение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муниципальных гарантий в валюте Российской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Федерации в случае, если исполнение гарантом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ведет к возникновению права регрессного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требования гаранта к принципалу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источников финансирования дефицита бюджета Амовс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08" w:hRule="atLeast"/>
        </w:trPr>
        <w:tc>
          <w:tcPr>
            <w:tcW w:w="6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Глава Амовского сельского поселения                               А.В.Четвериков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оекту решения  «О бюджете Амов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сельского поселения на 2014 год </w:t>
      </w:r>
    </w:p>
    <w:p>
      <w:pPr>
        <w:pStyle w:val="Normal"/>
        <w:jc w:val="right"/>
        <w:rPr/>
      </w:pPr>
      <w:r>
        <w:rPr>
          <w:sz w:val="20"/>
          <w:szCs w:val="20"/>
        </w:rPr>
        <w:t>и на плановый период до  2016 года»</w:t>
      </w:r>
    </w:p>
    <w:p>
      <w:pPr>
        <w:pStyle w:val="Normal"/>
        <w:ind w:left="1350" w:hanging="0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Г Р А М М 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гарантий  Ам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на 2014 год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20140</wp:posOffset>
                </wp:positionH>
                <wp:positionV relativeFrom="paragraph">
                  <wp:posOffset>635</wp:posOffset>
                </wp:positionV>
                <wp:extent cx="5600700" cy="26631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66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4680"/>
                            </w:tblGrid>
                            <w:tr>
                              <w:trPr>
                                <w:trHeight w:val="173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уницип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арант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униципальные гарант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едоставление муниципальных гаран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сполнение муниципальных гарантий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т о г о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09.7pt;mso-wrap-distance-left:9pt;mso-wrap-distance-right:9pt;mso-wrap-distance-top:0pt;mso-wrap-distance-bottom:0pt;margin-top:0.05pt;mso-position-vertical-relative:text;margin-left:88.2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4680"/>
                      </w:tblGrid>
                      <w:tr>
                        <w:trPr>
                          <w:trHeight w:val="173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ниципа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арант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</w:tc>
                      </w:tr>
                      <w:tr>
                        <w:trPr>
                          <w:trHeight w:val="173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ниципальные гарант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оставление муниципальных гаран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полнение муниципальных гарантий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 о г о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мовского сельского поселения                                     А.В.Четвер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50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ind w:left="135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5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5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оекту решения  «О бюджете Амов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сельского поселения на 2014 год </w:t>
      </w:r>
    </w:p>
    <w:p>
      <w:pPr>
        <w:pStyle w:val="Normal"/>
        <w:jc w:val="right"/>
        <w:rPr/>
      </w:pPr>
      <w:r>
        <w:rPr>
          <w:sz w:val="20"/>
          <w:szCs w:val="20"/>
        </w:rPr>
        <w:t>и на плановый период до  2016 года»</w:t>
      </w:r>
    </w:p>
    <w:p>
      <w:pPr>
        <w:pStyle w:val="Normal"/>
        <w:ind w:left="135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Г Р А М М 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униципальных гарантий Ам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15-2016 год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20140</wp:posOffset>
                </wp:positionH>
                <wp:positionV relativeFrom="paragraph">
                  <wp:posOffset>635</wp:posOffset>
                </wp:positionV>
                <wp:extent cx="5600700" cy="26631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66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2448"/>
                              <w:gridCol w:w="2232"/>
                            </w:tblGrid>
                            <w:tr>
                              <w:trPr>
                                <w:trHeight w:val="173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уницип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арант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2015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2016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униципальные гарант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едоставление муниципальных гаран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сполнение муниципальных гарантий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т о г о: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09.7pt;mso-wrap-distance-left:9pt;mso-wrap-distance-right:9pt;mso-wrap-distance-top:0pt;mso-wrap-distance-bottom:0pt;margin-top:0.05pt;mso-position-vertical-relative:text;margin-left:88.2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2448"/>
                        <w:gridCol w:w="2232"/>
                      </w:tblGrid>
                      <w:tr>
                        <w:trPr>
                          <w:trHeight w:val="173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ницип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арант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2015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2016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ниципальные гарант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оставление муниципальных гаран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полнение муниципальных гарантий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 о г о: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Амовского сельского поселения                                     А.В.Четвериков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10:00Z</dcterms:created>
  <dc:creator>Администратор</dc:creator>
  <dc:description/>
  <cp:keywords/>
  <dc:language>en-US</dc:language>
  <cp:lastModifiedBy>User</cp:lastModifiedBy>
  <cp:lastPrinted>2012-11-25T14:43:00Z</cp:lastPrinted>
  <dcterms:modified xsi:type="dcterms:W3CDTF">2013-11-21T07:05:00Z</dcterms:modified>
  <cp:revision>24</cp:revision>
  <dc:subject/>
  <dc:title>Приложение № </dc:title>
</cp:coreProperties>
</file>