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иложение 4</w:t>
        <w:br/>
        <w:t xml:space="preserve">                                                                                                                                   к проекту решения  «О бюджете Амовского сельского поселения на 2014 год </w:t>
        <w:br/>
        <w:t xml:space="preserve">                                                                                                                         и на плановый период до  2016 года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</w:p>
    <w:p>
      <w:pPr>
        <w:pStyle w:val="21"/>
        <w:rPr/>
      </w:pPr>
      <w:r>
        <w:rPr/>
        <w:t>Распределение расходов бюджета Амовского    сельского поселения по разделам и подразделам функциональной классификации расходов</w:t>
      </w:r>
    </w:p>
    <w:p>
      <w:pPr>
        <w:pStyle w:val="21"/>
        <w:rPr/>
      </w:pPr>
      <w:r>
        <w:rPr/>
        <w:t xml:space="preserve"> </w:t>
      </w:r>
      <w:r>
        <w:rPr/>
        <w:t>на 2014 год и плановый период до 2016 года</w:t>
      </w:r>
    </w:p>
    <w:p>
      <w:pPr>
        <w:pStyle w:val="21"/>
        <w:rPr/>
      </w:pPr>
      <w:r>
        <w:rPr/>
      </w:r>
    </w:p>
    <w:tbl>
      <w:tblPr>
        <w:tblW w:w="1077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7"/>
        <w:gridCol w:w="1133"/>
        <w:gridCol w:w="992"/>
        <w:gridCol w:w="9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Код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Наименов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14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2"/>
                <w:szCs w:val="22"/>
              </w:rPr>
              <w:t>План 2015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2"/>
                <w:szCs w:val="22"/>
              </w:rPr>
              <w:t>План 2016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0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0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64,6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10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6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6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675,0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10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Функционирование Правительства РФ, высших исполнительных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66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663,6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10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Обеспечение проведения выборов и референдум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11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11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4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2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276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0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,1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20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Мобилизационная и вневойсковая подготов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/>
                <w:sz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30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0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72" w:leader="none"/>
                <w:tab w:val="center" w:pos="600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5,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40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szCs w:val="22"/>
              </w:rPr>
            </w:pPr>
            <w:r>
              <w:rPr>
                <w:sz w:val="24"/>
              </w:rPr>
              <w:t>Водное хозя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40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Дорожное хозя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5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6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625,4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0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44,0</w:t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50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50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8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9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4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50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3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color w:val="000000"/>
                <w:sz w:val="24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0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Молодежная политика и оздоровление дет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0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0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5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95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ab/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/>
                <w:sz w:val="24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/>
                <w:sz w:val="24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1001 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110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/>
                <w:sz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120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Другие вопросы в области массовой информ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66,1</w:t>
            </w:r>
          </w:p>
        </w:tc>
      </w:tr>
    </w:tbl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  <w:t>Глава  Амовского сельского поселения                     А.В.Четвери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7:28:00Z</dcterms:created>
  <dc:creator>VIST</dc:creator>
  <dc:description/>
  <cp:keywords/>
  <dc:language>en-US</dc:language>
  <cp:lastModifiedBy>User</cp:lastModifiedBy>
  <cp:lastPrinted>2013-11-26T14:45:00Z</cp:lastPrinted>
  <dcterms:modified xsi:type="dcterms:W3CDTF">2013-11-26T10:45:00Z</dcterms:modified>
  <cp:revision>165</cp:revision>
  <dc:subject/>
  <dc:title>Проект</dc:title>
</cp:coreProperties>
</file>