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right"/>
        <w:rPr/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Думы </w:t>
      </w:r>
    </w:p>
    <w:p>
      <w:pPr>
        <w:pStyle w:val="Normal"/>
        <w:ind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мовского сельского поселения </w:t>
      </w:r>
    </w:p>
    <w:p>
      <w:pPr>
        <w:pStyle w:val="Normal"/>
        <w:ind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31.05.2013 г №180/40     </w:t>
      </w:r>
    </w:p>
    <w:p>
      <w:pPr>
        <w:pStyle w:val="Normal"/>
        <w:ind w:right="-464" w:hanging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right="-464" w:hanging="0"/>
        <w:jc w:val="center"/>
        <w:rPr/>
      </w:pPr>
      <w:r>
        <w:rPr/>
        <w:t xml:space="preserve">Поступления доходов по основным источникам за   2012 г  </w:t>
      </w:r>
    </w:p>
    <w:tbl>
      <w:tblPr>
        <w:tblW w:w="1072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080"/>
        <w:gridCol w:w="108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дохода по бюджетной 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0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30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30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>0 000 101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.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1010200001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5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5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2 105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 1050300001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9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2 106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8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9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182  1060100010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23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1060600010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ЕМЕЛЬНЫЙ  НАЛ</w:t>
            </w:r>
            <w:r>
              <w:rPr>
                <w:sz w:val="28"/>
                <w:szCs w:val="28"/>
              </w:rPr>
              <w:t>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2  1080402001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2 109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О ОТМЕНЕННЫМ ДО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 1090400000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11100000000000000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ЕГОСЯ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СУДАРС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ГОС-НОЙ ИЛИ МУНИЦИП..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02 11105010100000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,ПОЛУЧАЕМЫЕ В ВИДЕ АРЕНДНОЙ ПЛАТЫ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ЕМЕЛЬНЫЕ УЧАСТКИ.ГОС СОБСТВЕННОСТЬ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02 11105035100000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ХОДЫ ОТ СДАЧИ В АРЕНДУ ИМУЩЕСТВА,НАХОДЯЩЕГОСЯ В ОПЕРАТИВНОМ УПРАВЛЕНИИ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3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42  11303050100000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42 11406014100000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 УЧАСТКОВ.ГОС СОБСТВЕННОСТЬ НА КОТОРЫЕ НЕ РАЗГРАНИЧЕНА И И КОТОРЫЕ РАСПОЛОЖЕНЫ В ГРАНИЦАХ П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0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3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8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5,0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20201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ОТ ДРУГИХ БЮДЖЕТОВ БЮДЖЕТНОЙ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Ы РФ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9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6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2 20201001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9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6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202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ОТ ДРУГИХ БЮДЖЕТОВ БЮДЖЕТНОЙ СИСТЕМЫ 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2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21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5,1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2999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/>
              <w:t>Дотации бюджетам поселений на поддержку мер по обеспечению сбалансированности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2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21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5,1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>00020203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ОТ ДРУГИХ БЮДЖЕТОВ БЮДЖЕТНО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7220203015100000151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Й ПО ПЕРВИЧНОМУ ВОИНСКОМУ УЧЕТУ                                                                        0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20203024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Й ПО ОРГАНИЗАЦИИ И СОДЕРЖАНИЮ 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 КОМИССИЙ                                                  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>972 20204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20204012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72 20204999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    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 21905000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-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-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80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73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</w:tbl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     А.В.Четвериков </w:t>
      </w:r>
    </w:p>
    <w:p>
      <w:pPr>
        <w:pStyle w:val="Normal"/>
        <w:ind w:left="-180" w:right="-4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41:00Z</dcterms:created>
  <dc:creator>1</dc:creator>
  <dc:description/>
  <cp:keywords/>
  <dc:language>en-US</dc:language>
  <cp:lastModifiedBy>oem</cp:lastModifiedBy>
  <cp:lastPrinted>2013-04-09T15:21:00Z</cp:lastPrinted>
  <dcterms:modified xsi:type="dcterms:W3CDTF">2013-06-04T05:56:00Z</dcterms:modified>
  <cp:revision>92</cp:revision>
  <dc:subject/>
  <dc:title>Приложение № 2</dc:title>
</cp:coreProperties>
</file>