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5.12.2013г. № 211/46 </w:t>
      </w:r>
    </w:p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на реализацию муниципальных  и ведомственных целевых программ в Амо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709"/>
        <w:gridCol w:w="567"/>
        <w:gridCol w:w="567"/>
        <w:gridCol w:w="1512"/>
        <w:gridCol w:w="614"/>
        <w:gridCol w:w="855"/>
        <w:gridCol w:w="960"/>
        <w:gridCol w:w="880"/>
      </w:tblGrid>
      <w:tr>
        <w:trPr>
          <w:trHeight w:val="510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5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ой классификации расхо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Российской Федерации</w:t>
            </w:r>
          </w:p>
        </w:tc>
      </w:tr>
      <w:tr>
        <w:trPr>
          <w:trHeight w:val="411" w:hRule="atLeast"/>
          <w:cantSplit w:val="true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432" w:hRule="atLeast"/>
          <w:cantSplit w:val="true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Пожарная безопасность и защита населения и территории Амовского сельского поселения Новоаннинского муниципального района Волгоградской области    от 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Ведомственная целевая программа  «Развитие улично-дорожной сети Амовского сельского поселения Новоаннинского муниципального района Волгогра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/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/>
              <w:t>Ведомственная целевая программа  «Благоустройство территории Амовского сельского поселения Новоаннинского муниципального района Волгоградской области»,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1. </w:t>
            </w: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20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2. </w:t>
            </w: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20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3. </w:t>
            </w:r>
            <w:r>
              <w:rPr/>
              <w:t>Прочие мероприятия по благоустройству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20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rFonts w:cs="Times New Roman CYR" w:ascii="Times New Roman CYR" w:hAnsi="Times New Roman CYR"/>
                <w:bCs/>
              </w:rPr>
              <w:t>Ведомственная целевая программа «Развитие культуры Амовского сельск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селения Новоаннинского муниципального района Волгогра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/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</w:t>
            </w:r>
            <w:r>
              <w:rPr/>
              <w:t>Муниципальная   программа «Формирование доступной среды жизнедеятельности для инвалидов и маломобильных групп населения в  Амовском сельском поселении Новоаннинского муниципального района Волгоградской области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Амовского сельского поселения                                     А.В.Четвериков</w:t>
      </w:r>
    </w:p>
    <w:sectPr>
      <w:type w:val="nextPage"/>
      <w:pgSz w:w="11906" w:h="16838"/>
      <w:pgMar w:left="539" w:right="56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User</cp:lastModifiedBy>
  <cp:lastPrinted>2013-12-25T17:42:00Z</cp:lastPrinted>
  <dcterms:modified xsi:type="dcterms:W3CDTF">2013-12-25T13:42:00Z</dcterms:modified>
  <cp:revision>88</cp:revision>
  <dc:subject/>
  <dc:title>Приложение № 15</dc:title>
</cp:coreProperties>
</file>