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Subtitle"/>
        <w:ind w:left="-16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   области</w:t>
      </w:r>
    </w:p>
    <w:p>
      <w:pPr>
        <w:pStyle w:val="Normal"/>
        <w:ind w:left="-1620"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 01.03.2013г.                                                                    №  170/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0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отмене Решения Думы Амовского сельского поселения от 24  декабря 2009 года № 27/5   «Об утверждении положения о порядке присвоения и сохранения классных чинов муниципальным служащим Амовского сельского поселения»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ротеста Прокурора Новоаннинского района Волгоградской области от 25.01.2013г.,  в целях приведения в соответствие с действующим законодательством о муниципальной службе нормативных правовых актов Амовского сельского поселения,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 р е ш и л 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</w:t>
      </w:r>
      <w:r>
        <w:rPr>
          <w:sz w:val="28"/>
          <w:szCs w:val="28"/>
        </w:rPr>
        <w:t xml:space="preserve">1. Решение Думы Амовского сельского поселения от 24  декабря 2009 года № 27/5  «Об утверждении положения о порядке присвоения и сохранения классных чинов муниципальным служащим Амовского сельского поселения» - отменит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 момента принятия и подлежит обнародованию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мовского сельского поселения                                А.В.Четвери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20:00Z</dcterms:created>
  <dc:creator>1</dc:creator>
  <dc:description/>
  <cp:keywords/>
  <dc:language>en-US</dc:language>
  <cp:lastModifiedBy>oem</cp:lastModifiedBy>
  <cp:lastPrinted>2013-03-04T08:38:00Z</cp:lastPrinted>
  <dcterms:modified xsi:type="dcterms:W3CDTF">2013-03-04T04:43:00Z</dcterms:modified>
  <cp:revision>21</cp:revision>
  <dc:subject/>
  <dc:title>Дума Амовского сельского поселения </dc:title>
</cp:coreProperties>
</file>