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1.08.2013г.                                                                       № 190/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О предоставлении жилья на территории</w:t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Амовского сельского поселения</w:t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 заявление  граждан  Кудряшовой Натальи Сергеевны, Жуковой Елены Владимировны на получение 1/2 доли муниципального жилого дома, расположенного по адресу: п. отд.№ 1 с-за «АМО», ул. Приозерная, 2  и Мащенко Александра Геннадьевича на получение 1/2 доли муниципального жилого дома, расположенного по адресу: п. отд.№ 1 с-за «АМО», ул. Приозерная, 10  ,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ума Амовского  сельского поселения  р е ш и л а 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       </w:t>
      </w:r>
      <w:r>
        <w:rPr>
          <w:sz w:val="28"/>
          <w:szCs w:val="28"/>
        </w:rPr>
        <w:t>1. Предоставить Кудряшовой Наталье Сергеевне  освободившуюся 1/2  долю жилого дома. Общая    площадь ½  доли жилого дома  40,5 м2   по адресу:  ул. Приозерная, 2, поселок отделения №1 совхоза «АМО»  Новоаннинского района Волгоградской област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тказать Жуковой Елене Владимировне в получении 1/2 доли муниципального жилого дома, расположенного по адресу: п. отд.№ 1 с-за «АМО», ул. Приозерная, 10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тложить решение на получение муниципального жилья Мащенко Александру  Геннадьевичу до получения им гражданства. </w:t>
      </w:r>
    </w:p>
    <w:p>
      <w:pPr>
        <w:pStyle w:val="Normal"/>
        <w:ind w:left="-360" w:right="-8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Настоящее решение вступает в силу с момента его принятия и подлежит обнародованию. </w:t>
      </w:r>
    </w:p>
    <w:p>
      <w:pPr>
        <w:pStyle w:val="Normal"/>
        <w:ind w:left="-360" w:right="-8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решения возложить на  председателя постоянной комиссии по местному самоуправлению и по социальным вопросам Воробьеву Любовь Михайловну.</w:t>
      </w:r>
    </w:p>
    <w:p>
      <w:pPr>
        <w:pStyle w:val="Normal"/>
        <w:ind w:left="-3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мовского сельского поселения                                     А.В.Четвер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09:00Z</dcterms:created>
  <dc:creator>oem</dc:creator>
  <dc:description/>
  <cp:keywords/>
  <dc:language>en-US</dc:language>
  <cp:lastModifiedBy>oem</cp:lastModifiedBy>
  <cp:lastPrinted>2013-08-22T16:27:00Z</cp:lastPrinted>
  <dcterms:modified xsi:type="dcterms:W3CDTF">2013-08-22T12:30:00Z</dcterms:modified>
  <cp:revision>9</cp:revision>
  <dc:subject/>
  <dc:title>Дума Амовского сельского поселения</dc:title>
</cp:coreProperties>
</file>