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266700</wp:posOffset>
                </wp:positionV>
                <wp:extent cx="6077585" cy="1113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111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иложение №  4                                                                  к решению  Думы Амов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т   26.12.2013г. № 212/47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87.65pt;mso-wrap-distance-left:0pt;mso-wrap-distance-right:9pt;mso-wrap-distance-top:0pt;mso-wrap-distance-bottom:0pt;margin-top:21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4786"/>
                      </w:tblGrid>
                      <w:tr>
                        <w:trPr/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Приложение №  4                                                                  к решению  Думы Амовского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   26.12.2013г. № 212/47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Р О Г Р А М М А</w:t>
      </w:r>
    </w:p>
    <w:p>
      <w:pPr>
        <w:pStyle w:val="Normal"/>
        <w:jc w:val="center"/>
        <w:rPr/>
      </w:pPr>
      <w:r>
        <w:rPr>
          <w:b/>
          <w:sz w:val="28"/>
        </w:rPr>
        <w:t>муниципальных заимствований Амовского сельского поселения, направленных на покрытие дефицита бюджета и погашение муниципальных долговых обязательств Амовского сельского поселения на 2013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Администрация Амовского сельского поселения вправе привлекать муниципальные займы, бюджетные кредиты и кредиты от кредитных организаций, по которым возникают долговые обязательства Амовского сельского поселения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</w:rPr>
        <w:t>Амовского сельского поселения на 2013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67130</wp:posOffset>
                </wp:positionH>
                <wp:positionV relativeFrom="paragraph">
                  <wp:posOffset>85090</wp:posOffset>
                </wp:positionV>
                <wp:extent cx="5600700" cy="43167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431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0"/>
                              <w:gridCol w:w="4680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Вид муниципальных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заимствований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умма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тыс. руб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90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90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3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Бюджетные кредиты от других бюджетов бюджетной системы Российской Федераци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ивлечение средст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огашение основной суммы долг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Кредиты от кредитных организаций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ивлечение средст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огашение основной суммы долга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4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И т о г о: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339.9pt;mso-wrap-distance-left:9pt;mso-wrap-distance-right:9pt;mso-wrap-distance-top:0pt;mso-wrap-distance-bottom:0pt;margin-top:6.7pt;mso-position-vertical-relative:text;margin-left:91.9pt;mso-position-horizontal-relative:page">
                <v:fill opacity="0f"/>
                <v:textbox inset="0in,0in,0in,0in">
                  <w:txbxContent>
                    <w:tbl>
                      <w:tblPr>
                        <w:tblW w:w="88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0"/>
                        <w:gridCol w:w="4680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9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ид муниципальных</w:t>
                            </w:r>
                          </w:p>
                          <w:p>
                            <w:pPr>
                              <w:pStyle w:val="Normal"/>
                              <w:ind w:left="-9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заимствований</w:t>
                            </w:r>
                          </w:p>
                          <w:p>
                            <w:pPr>
                              <w:pStyle w:val="Normal"/>
                              <w:ind w:left="-9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умма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8"/>
                              </w:rPr>
                              <w:t>тыс. рублей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9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9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083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юджетные кредиты от других бюджетов бюджетной системы Российской Федерации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влечение средст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гашение основной суммы долг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90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редиты от кредитных организаций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влечение средст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гашение основной суммы долга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714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 т о г о: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  <w:t xml:space="preserve">   </w:t>
      </w:r>
      <w:r>
        <w:rPr>
          <w:b/>
          <w:sz w:val="28"/>
        </w:rPr>
        <w:t>Источники финансирования дефицита бюджета</w:t>
      </w:r>
    </w:p>
    <w:p>
      <w:pPr>
        <w:pStyle w:val="Normal"/>
        <w:tabs>
          <w:tab w:val="clear" w:pos="708"/>
          <w:tab w:val="left" w:pos="6400" w:leader="none"/>
        </w:tabs>
        <w:rPr/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Амовского сельского поселения на 2013 год</w:t>
      </w:r>
    </w:p>
    <w:p>
      <w:pPr>
        <w:pStyle w:val="Normal"/>
        <w:tabs>
          <w:tab w:val="clear" w:pos="708"/>
          <w:tab w:val="left" w:pos="6400" w:leader="none"/>
        </w:tabs>
        <w:jc w:val="both"/>
        <w:rPr/>
      </w:pPr>
      <w:r>
        <w:rPr>
          <w:b/>
          <w:sz w:val="28"/>
        </w:rPr>
        <w:t xml:space="preserve"> </w:t>
      </w:r>
      <w:r>
        <w:rPr>
          <w:sz w:val="28"/>
        </w:rPr>
        <w:t xml:space="preserve">                                      </w:t>
      </w:r>
      <w:r>
        <w:rPr/>
        <w:t xml:space="preserve">                                                  </w:t>
      </w:r>
    </w:p>
    <w:tbl>
      <w:tblPr>
        <w:tblW w:w="924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9"/>
        <w:gridCol w:w="1374"/>
      </w:tblGrid>
      <w:tr>
        <w:trPr>
          <w:trHeight w:val="1085" w:hRule="atLeast"/>
        </w:trPr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</w:t>
            </w: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</w:t>
            </w:r>
            <w:r>
              <w:rPr>
                <w:b/>
                <w:sz w:val="28"/>
              </w:rPr>
              <w:t>Сумма, тыс.руб.</w:t>
            </w:r>
          </w:p>
        </w:tc>
      </w:tr>
      <w:tr>
        <w:trPr>
          <w:trHeight w:val="1163" w:hRule="atLeast"/>
        </w:trPr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Разница между средствами, поступившими от размещения муниципальных ценных бумаг, номинальная стоимость которых указана в валюте Российской Федерации, и средствами, направленными на их погашен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582" w:hRule="atLeast"/>
        </w:trPr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Разница между полученными и погашенными кредитами кредитных организаций в валюте Российской Федерации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1182" w:hRule="atLeast"/>
        </w:trPr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Разница между полученными и погашенными в валюте Российской Федерации бюджетными кредитами, предоставленными бюджету Амовского сельского поселения  другими бюджетами бюджетной системы Российской Федерации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619" w:hRule="atLeast"/>
        </w:trPr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Изменение остатков средств на счетах по учету средств бюджета Амовского сельского поселения в течение соответствующего год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/>
            </w:pPr>
            <w:r>
              <w:rPr/>
              <w:t>779,96659</w:t>
            </w:r>
          </w:p>
        </w:tc>
      </w:tr>
      <w:tr>
        <w:trPr>
          <w:trHeight w:val="3588" w:hRule="atLeast"/>
        </w:trPr>
        <w:tc>
          <w:tcPr>
            <w:tcW w:w="7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Иные источники внутреннего финансирования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дефицита  бюджета Амовского сельского поселения,                                   в том числе:                            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 xml:space="preserve">поступления от продажи акций и иных форм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участия в капитале, находящихся в собственности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муниципального образования                                                 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 xml:space="preserve">объем средств, направляемых на исполнение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муниципальных гарантий в валюте Российской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Федерации в случае, если исполнение гарантом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ведет к возникновению права регрессного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требования гаранта к принципалу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Итого источников финансирования дефицита бюджета  Амовского сельского поселения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rPr/>
            </w:pPr>
            <w:r>
              <w:rPr/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7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rPr/>
            </w:pPr>
            <w:r>
              <w:rPr/>
              <w:t>779,96659</w:t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6400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</w:t>
      </w:r>
    </w:p>
    <w:p>
      <w:pPr>
        <w:pStyle w:val="Normal"/>
        <w:tabs>
          <w:tab w:val="clear" w:pos="708"/>
          <w:tab w:val="left" w:pos="640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мовского сельского поселения                                     А.В.Четвериков</w:t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7:10:00Z</dcterms:created>
  <dc:creator>Администратор</dc:creator>
  <dc:description/>
  <cp:keywords/>
  <dc:language>en-US</dc:language>
  <cp:lastModifiedBy>User</cp:lastModifiedBy>
  <cp:lastPrinted>2013-12-31T10:47:00Z</cp:lastPrinted>
  <dcterms:modified xsi:type="dcterms:W3CDTF">2013-12-31T06:47:00Z</dcterms:modified>
  <cp:revision>27</cp:revision>
  <dc:subject/>
  <dc:title>Приложение № </dc:title>
</cp:coreProperties>
</file>