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  <w:br/>
        <w:t xml:space="preserve">                                                                                                                                   к проекту решения  «О бюджете Ам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на 2014 год </w:t>
        <w:br/>
        <w:t xml:space="preserve">                                                                                                                         и на плановый период до  2016 года»</w:t>
      </w:r>
    </w:p>
    <w:p>
      <w:pPr>
        <w:pStyle w:val="Normal"/>
        <w:ind w:right="1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 БЮДЖЕТА АМОВСКОГО СЕЛЬСКОГО ПОСЕЛЕНИЯ ПО ГЛАВНЫМ РАСПОРЯДИТЕЛЯМ БЮДЖЕТНЫХ СРЕДСТВ НА 2015-201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546"/>
        <w:gridCol w:w="567"/>
        <w:gridCol w:w="1138"/>
        <w:gridCol w:w="569"/>
        <w:gridCol w:w="1007"/>
        <w:gridCol w:w="992"/>
      </w:tblGrid>
      <w:tr>
        <w:trPr>
          <w:trHeight w:val="51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К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Ф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альной классификации расход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ов Российской Федерации</w:t>
            </w:r>
          </w:p>
        </w:tc>
      </w:tr>
      <w:tr>
        <w:trPr>
          <w:trHeight w:val="202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 тыс. руб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 Ам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0 000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66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4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направления обеспечения деятельности государственных органов Волгогра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 00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 00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3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деятельности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 0 00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 0 00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 0 00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0</w:t>
            </w:r>
          </w:p>
        </w:tc>
      </w:tr>
      <w:tr>
        <w:trPr>
          <w:trHeight w:val="5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6</w:t>
            </w:r>
          </w:p>
        </w:tc>
      </w:tr>
      <w:tr>
        <w:trPr>
          <w:trHeight w:val="45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на организационное обеспечение деятельности территориальных административных комми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7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4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7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4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 и сборов органами муниципальной власти и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801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0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>
          <w:trHeight w:val="5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Амовского сельского поселения Новоанни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806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806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«Комплексное развитие систем коммунальной инфраструк</w:t>
              <w:softHyphen/>
              <w:t>туры Амовского сельского поселения Новоаннинского муниципального района Волгоградской области  на 2013 -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0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техническому обслуживанию систем газоснабж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00 0 000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51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</w:tr>
      <w:tr>
        <w:trPr>
          <w:trHeight w:val="4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51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</w:tr>
      <w:tr>
        <w:trPr>
          <w:trHeight w:val="1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0 00 000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,4</w:t>
            </w:r>
          </w:p>
        </w:tc>
      </w:tr>
      <w:tr>
        <w:trPr>
          <w:trHeight w:val="2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,4</w:t>
            </w:r>
          </w:p>
        </w:tc>
      </w:tr>
      <w:tr>
        <w:trPr>
          <w:trHeight w:val="11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 «Развитие улично-дорожной сети Амовского сельского поселения Новоаннинского муниципального района Волгоградской области   на 2013 – 2015г.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70 0 000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4</w:t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содержанию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70 0 2068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4</w:t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70 0 2068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4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«Комплексное развитие систем коммунальной инфраструк</w:t>
              <w:softHyphen/>
              <w:t>туры Амовского сельского поселения Новоаннинского муниципального района Волгоградской области  на 2013 - 2015 год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объектов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 0 2069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</w:tr>
      <w:tr>
        <w:trPr>
          <w:trHeight w:val="5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9 0 206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</w:tr>
      <w:tr>
        <w:trPr>
          <w:trHeight w:val="2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7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 «Благоустройство территории Амовского сельского поселения Новоаннинского муниципального района Волгоградской области на 2013 - 2015 годы»</w:t>
            </w:r>
            <w:r>
              <w:rPr>
                <w:sz w:val="20"/>
                <w:szCs w:val="20"/>
              </w:rPr>
              <w:t>, в том чис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связанные с обслуживанием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20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в сфере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207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207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6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600,0</w:t>
            </w:r>
          </w:p>
        </w:tc>
      </w:tr>
      <w:tr>
        <w:trPr>
          <w:trHeight w:val="4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Ведомственная целевая программа «Развитие культуры Амовского 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поселения Новоаннинского муниципального района Волгоградской области 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 0 000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,0</w:t>
            </w:r>
          </w:p>
        </w:tc>
      </w:tr>
      <w:tr>
        <w:trPr>
          <w:trHeight w:val="2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услуг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5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45,0</w:t>
            </w:r>
          </w:p>
        </w:tc>
      </w:tr>
      <w:tr>
        <w:trPr>
          <w:trHeight w:val="15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5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50,0</w:t>
            </w:r>
          </w:p>
        </w:tc>
      </w:tr>
      <w:tr>
        <w:trPr>
          <w:trHeight w:val="2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5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 и сборов органами муниципальной власти и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801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1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программа «Формирование доступной среды жизнедеятельности для инвалидов и маломобильных групп населения в  Амовском сельском поселении Новоаннинского муниципального района Волгоград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беспечению доступности дляинвалидов и маломобильных групп на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 0 213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 0 213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конкурсов, выставок , культурно-массовых мероприятий с целью адаптации и реабилитации 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 0 213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 0 213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00 0 000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9 0 000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0 1027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102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услуг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60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60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</w:t>
      </w:r>
      <w:r>
        <w:rPr/>
        <w:t>Глава Амовского сельского поселения                                     А.В.Четвер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39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basedOn w:val="Style11"/>
    <w:qFormat/>
    <w:rPr>
      <w:sz w:val="28"/>
      <w:lang w:val="ru-RU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39:00Z</dcterms:created>
  <dc:creator>User</dc:creator>
  <dc:description/>
  <cp:keywords/>
  <dc:language>en-US</dc:language>
  <cp:lastModifiedBy>User</cp:lastModifiedBy>
  <cp:lastPrinted>2013-11-26T14:58:00Z</cp:lastPrinted>
  <dcterms:modified xsi:type="dcterms:W3CDTF">2013-11-26T10:58:00Z</dcterms:modified>
  <cp:revision>9</cp:revision>
  <dc:subject/>
  <dc:title>Приложение № 15</dc:title>
</cp:coreProperties>
</file>