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4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Амовского сельского поселения</w:t>
      </w:r>
    </w:p>
    <w:p>
      <w:pPr>
        <w:pStyle w:val="Normal"/>
        <w:ind w:left="-426" w:hanging="4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left="-426" w:hanging="4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474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426" w:hanging="47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 21.08.2013г.                                                                                        №  187/41</w:t>
      </w:r>
    </w:p>
    <w:p>
      <w:pPr>
        <w:pStyle w:val="Normal"/>
        <w:ind w:left="-426" w:hanging="4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Думы Амовского сельского </w:t>
      </w:r>
    </w:p>
    <w:p>
      <w:pPr>
        <w:pStyle w:val="Normal"/>
        <w:ind w:right="-4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еления от 29 мая 2012 года № 131/30 </w:t>
      </w:r>
    </w:p>
    <w:p>
      <w:pPr>
        <w:pStyle w:val="Normal"/>
        <w:ind w:right="4126" w:hanging="0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«Об утверждении Положения о процедуре и критериях предоставления земельных участков для целей, не связанных со строительством, на территории Амовского сельского поселения Новоаннинского муниципального района Волгоградской области»</w:t>
      </w:r>
    </w:p>
    <w:p>
      <w:pPr>
        <w:pStyle w:val="Normal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тест прокурора Новоаннинского района № 7-22-2013 от 14.06.2013г. на Решение Думы Амовского сельского поселения от 29.05.2012г. № 131/30 «</w:t>
      </w:r>
      <w:r>
        <w:rPr>
          <w:color w:val="000000"/>
          <w:spacing w:val="3"/>
          <w:sz w:val="28"/>
          <w:szCs w:val="28"/>
        </w:rPr>
        <w:t xml:space="preserve">Об утверждении Положения о процедуре и критериях предоставления земельных участков для целей, не связанных со строительством, на территории Амовского сельского поселения Новоаннинского муниципального района Волгоград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Амовского сельского поселения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ункт 2.1.4.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1.4. В случае соответствия заявления и приложенных к нему  документов требованиям, установленным п.п.2.1.2. настоящего Положения Администрация утверждает и выдает заявителю схему расположения земельного участка на кадастровом плане или кадастровой карте соответствующей территории в срок не более одного месяца со дня подачи заявления и приложенных документ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 вступает  в законную силу с момента обнародования</w:t>
      </w:r>
      <w:r>
        <w:rPr>
          <w:sz w:val="28"/>
          <w:szCs w:val="28"/>
        </w:rPr>
        <w:t>.</w:t>
      </w:r>
    </w:p>
    <w:p>
      <w:pPr>
        <w:pStyle w:val="21"/>
        <w:tabs>
          <w:tab w:val="left" w:pos="708" w:leader="none"/>
          <w:tab w:val="left" w:pos="468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над исполнением настоящего решения возложить на постоянную комиссию Думы    Амовского    сельского по аграрным вопросам и природопользованию (Кошевой А.А.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мовского  сельского поселения </w:t>
        <w:tab/>
        <w:t xml:space="preserve"> А.В.Четв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42:00Z</dcterms:created>
  <dc:creator>User</dc:creator>
  <dc:description/>
  <dc:language>en-US</dc:language>
  <cp:lastModifiedBy>User</cp:lastModifiedBy>
  <dcterms:modified xsi:type="dcterms:W3CDTF">2013-08-22T04:42:00Z</dcterms:modified>
  <cp:revision>1</cp:revision>
  <dc:subject/>
  <dc:title/>
</cp:coreProperties>
</file>