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right="-464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left="-360" w:right="-4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  <w:t>от   21.08.2013г                                                                           № 188/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отмене Решения Думы Амовского сельского поселения от 24  сентября 2012 года № 147/32 «Об   утверждении Положения об организации библиотечного  обслуживания  населения  в Амовском сельском поселении Новоаннинского муниципального района Волгоградской области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заключения юридической экспертизы от 30 мая 2013г.       № 1083 государственно-правового управления аппарата Губернатора и Правительства Волгоградской области решения Думы Амовского сельского поселения Новоаннинского муниципального района Волгоградской области от 24 сентября 2012г. № 147/32 «Об утверждении Положения об организации библиотечного обслуживания населения в Амовском сельском поселении Новоаннинского муниципального района Волгоградской области», в целях приведения в соответствие с действующим законодательством о библиотечном деле,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 р е ш и л 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</w:t>
      </w:r>
      <w:r>
        <w:rPr>
          <w:sz w:val="28"/>
          <w:szCs w:val="28"/>
        </w:rPr>
        <w:t xml:space="preserve">1. Решение Думы Амовского сельского поселения от 24  сентября 2012 года № 147/32 «Об утверждении Положения об организации библиотечного обслуживания населения в Амовском сельском поселении Новоаннинского муниципального района Волгоградской области» - отменить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принят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мовского сельского поселения                                А.В.Четвер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59:00Z</dcterms:created>
  <dc:creator>oem</dc:creator>
  <dc:description/>
  <cp:keywords/>
  <dc:language>en-US</dc:language>
  <cp:lastModifiedBy>oem</cp:lastModifiedBy>
  <cp:lastPrinted>2013-08-22T15:28:00Z</cp:lastPrinted>
  <dcterms:modified xsi:type="dcterms:W3CDTF">2013-08-22T11:28:00Z</dcterms:modified>
  <cp:revision>13</cp:revision>
  <dc:subject/>
  <dc:title>Дума Амовского сельского поселения</dc:title>
</cp:coreProperties>
</file>