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м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3.2013 г №175/3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убвенции, выделяемые из бюджета Амовского сельского поселения на финансирование</w:t>
      </w:r>
    </w:p>
    <w:p>
      <w:pPr>
        <w:pStyle w:val="Normal"/>
        <w:rPr/>
      </w:pPr>
      <w:r>
        <w:rPr/>
        <w:t xml:space="preserve">расходов связанных с передачей полномочий органами местного самоуправления за 2012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98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даваемых полном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>
          <w:trHeight w:val="14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в границах поселения электро,тепло,газо и водоснабжения населения,водоотведения,снабжения населения топливом в части строительства и ввода в эксплуатацию внутрипоселковых  газовых сетей 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ыдача разрешений на строительство,раз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вод объектов и эксплуатацию при осуществлении строительства , реконструкции,капитального ремонта объектов капитального строительства,расположенных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дача контрольно-счетному органу полномочий по осуществлению внеш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Глава Амовского сельского поселения                                                   А.В.Четвер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40:00Z</dcterms:created>
  <dc:creator>oem</dc:creator>
  <dc:description/>
  <cp:keywords/>
  <dc:language>en-US</dc:language>
  <cp:lastModifiedBy>oem</cp:lastModifiedBy>
  <cp:lastPrinted>2013-04-09T15:15:00Z</cp:lastPrinted>
  <dcterms:modified xsi:type="dcterms:W3CDTF">2013-04-09T11:15:00Z</dcterms:modified>
  <cp:revision>23</cp:revision>
  <dc:subject/>
  <dc:title>Субвенции ,выделяемые из бюджета Амовского сельского поселения на финансирование</dc:title>
</cp:coreProperties>
</file>