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ind w:left="-18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 21.08.2013г.                                                                            № 191/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О приеме имущества, переданного безвозмездно</w:t>
      </w:r>
    </w:p>
    <w:p>
      <w:pPr>
        <w:pStyle w:val="Normal"/>
        <w:ind w:left="-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от  Новоаннинского  муниципального района </w:t>
      </w:r>
    </w:p>
    <w:p>
      <w:pPr>
        <w:pStyle w:val="Normal"/>
        <w:ind w:left="-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Волгоградской области,  в собственность</w:t>
      </w:r>
    </w:p>
    <w:p>
      <w:pPr>
        <w:pStyle w:val="Normal"/>
        <w:ind w:left="-1440" w:hanging="0"/>
        <w:jc w:val="both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Амовского сельского поселения  Новоаннинского</w:t>
      </w:r>
    </w:p>
    <w:p>
      <w:pPr>
        <w:pStyle w:val="Normal"/>
        <w:ind w:left="-1440" w:hanging="0"/>
        <w:jc w:val="both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муниципального района  Волгоградской области</w:t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 законом  от 6 октября 2003г. № 131-ФЗ  «Об общих принципах организации местного самоуправления в Российской Федерации», решением Новоаннинской районной Думы Волгоградской области от 30 мая 2013г. № 23/212 «Об имуществе, находящемся в собственности Новоаннинского муниципального района  Волгоградской области, предлагаемом к  передаче в собственность Амовского сельского поселения Новоаннинского муниципального района Волгоградской области», Постановлением Главы Новоаннинского муниципального района Волгоградской области от 18 июня 2013г. № 590 «О безвозмездной передаче  имущества, находящегося в собственности Новоаннинского муниципального района Волгоградской области, в собственность Амовского сельского поселения Новоаннинского муниципального района Волгоградской области», Положением «О порядке управления и распоряжения муниципальной собственности Амовского сельского поселения», принятым решением Думы Амовского сельского поселения от 27 июня 2006г № 35/10, Уставом Амовского сельского поселения Новоаннинского муниципального района Волгоградской области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Дума Амовского  сельского поселения  р е ш и л а 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безвозмездно  имущество, находящееся  в собственности Новоаннинского муниципального района Волгоградской области, в собственность Амовского сельского поселения Новоаннинского муниципального района Волгогра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. Внутрипоселковый газопровод в п.Отделение №1совхоза Амо, назначение: внутрипоселковый газопровод в п. отделения №1 совхоза Амо, общей протяженностью 2200,5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 Внутрипоселковый газопровод в п.Отделение №2 совхоза Амо, назначение: внутрипоселковый газопровод в п. Отделения №2 совхоза «Амо», общей протяженностью 2212м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3. Внутрипоселковый газопровод в х.Бурнацкий Амовского сельского поселения Новоаннинского муниципального района Волгоградской области, назначение: газопровод, общей протяженностью 2163,7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Администрации Амовского сельского поселения Новоаннинского муниципального района Волгоградской области провести все необходимые мероприятия по выполнению пункта 1 настоящего решения.</w:t>
      </w:r>
    </w:p>
    <w:p>
      <w:pPr>
        <w:pStyle w:val="Normal"/>
        <w:tabs>
          <w:tab w:val="clear" w:pos="708"/>
          <w:tab w:val="left" w:pos="54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Настоящее решение вступает в силу с момента его принятия и подлежит</w:t>
      </w:r>
    </w:p>
    <w:p>
      <w:pPr>
        <w:pStyle w:val="Normal"/>
        <w:ind w:left="-540"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народованию.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ешения возложить на     председателя постоянной комиссии по местному самоуправлению и по социальным вопросам Воробьеву Любовь Михайловну.</w:t>
      </w:r>
    </w:p>
    <w:p>
      <w:pPr>
        <w:pStyle w:val="Normal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Амовского сельского поселения                                     А.В.Четвериков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12:00Z</dcterms:created>
  <dc:creator>oem</dc:creator>
  <dc:description/>
  <cp:keywords/>
  <dc:language>en-US</dc:language>
  <cp:lastModifiedBy>oem</cp:lastModifiedBy>
  <cp:lastPrinted>2013-08-22T16:52:00Z</cp:lastPrinted>
  <dcterms:modified xsi:type="dcterms:W3CDTF">2013-08-22T13:08:00Z</dcterms:modified>
  <cp:revision>5</cp:revision>
  <dc:subject/>
  <dc:title>Дума Амовского сельского поселения</dc:title>
</cp:coreProperties>
</file>