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роекту решения  «О бюджете Ам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на 2014 год </w:t>
        <w:br/>
        <w:t xml:space="preserve">                                                                                                                         и на плановый период до  2016 года»</w:t>
      </w:r>
    </w:p>
    <w:p>
      <w:pPr>
        <w:pStyle w:val="Normal"/>
        <w:ind w:right="-25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на реализацию ведомственных целевых программ в Амовском сельском поселении на 2014-201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23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709"/>
        <w:gridCol w:w="567"/>
        <w:gridCol w:w="567"/>
        <w:gridCol w:w="1512"/>
        <w:gridCol w:w="614"/>
        <w:gridCol w:w="855"/>
        <w:gridCol w:w="960"/>
        <w:gridCol w:w="880"/>
      </w:tblGrid>
      <w:tr>
        <w:trPr>
          <w:trHeight w:val="510" w:hRule="atLeast"/>
        </w:trPr>
        <w:tc>
          <w:tcPr>
            <w:tcW w:w="4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5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альной классификации расход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ов Российской Федерации</w:t>
            </w:r>
          </w:p>
        </w:tc>
      </w:tr>
      <w:tr>
        <w:trPr>
          <w:trHeight w:val="411" w:hRule="atLeast"/>
          <w:cantSplit w:val="true"/>
        </w:trPr>
        <w:tc>
          <w:tcPr>
            <w:tcW w:w="4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</w:tr>
      <w:tr>
        <w:trPr>
          <w:trHeight w:val="432" w:hRule="atLeast"/>
          <w:cantSplit w:val="true"/>
        </w:trPr>
        <w:tc>
          <w:tcPr>
            <w:tcW w:w="4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4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Пожарная безопасность и защита населения и территории Амовского сельского поселения Новоаннинского муниципального района Волгоградской области    от  чрезвычайных ситуаций на 2014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>Ведомственная целевая программа  «Развитие улично-дорожной сети Амовского сельского поселения Новоаннинского муниципального района Волгоградской области   на 2013 - 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4</w:t>
            </w:r>
          </w:p>
        </w:tc>
      </w:tr>
      <w:tr>
        <w:trPr>
          <w:trHeight w:val="1620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3. </w:t>
            </w:r>
            <w:r>
              <w:rPr/>
              <w:t>Ведомственная целевая Программа «Комплексное развитие систем коммунальной инфраструк</w:t>
              <w:softHyphen/>
              <w:t>туры Амовского сельского поселения Новоаннинского муниципального района Волгоградской области  на 2013 - 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</w:tr>
      <w:tr>
        <w:trPr>
          <w:trHeight w:val="276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4. </w:t>
            </w:r>
            <w:r>
              <w:rPr/>
              <w:t>Ведомственная целевая программа  «Благоустройство территории Амовского сельского поселения Новоаннинского муниципального района Волгоградской области на 2013 - 2015 годы», в т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4.1. </w:t>
            </w:r>
            <w:r>
              <w:rPr/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20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3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4.2. </w:t>
            </w:r>
            <w:r>
              <w:rPr/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 207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3. </w:t>
            </w:r>
            <w:r>
              <w:rPr/>
              <w:t>Прочие мероприятия по благоустройству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0 207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 </w:t>
            </w:r>
            <w:r>
              <w:rPr>
                <w:rFonts w:cs="Times New Roman CYR" w:ascii="Times New Roman CYR" w:hAnsi="Times New Roman CYR"/>
                <w:bCs/>
              </w:rPr>
              <w:t>Ведомственная целевая программа «Развитие культуры Амовского сельского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оселения Новоаннинского муниципального района Волгоградской области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,0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  <w:r>
              <w:rPr/>
              <w:t>Муниципальная программа «Энергосбережение и повышение энергетической эффективности на территории муниципального образования «Амовское сельское поселение» на 2010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 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. </w:t>
            </w:r>
            <w:r>
              <w:rPr/>
              <w:t>Долгосрочная  муниципальная целевая  программа «Формирование доступной среды жизнедеятельности для инвалидов и маломобильных групп населения в  Амовском сельском поселении Новоаннинского муниципального района Волгоградской области</w:t>
            </w:r>
          </w:p>
          <w:p>
            <w:pPr>
              <w:pStyle w:val="Normal"/>
              <w:rPr/>
            </w:pPr>
            <w:r>
              <w:rPr/>
              <w:t>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 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5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а Амовского сельского поселения                                     А.В.Четвериков</w:t>
      </w:r>
    </w:p>
    <w:sectPr>
      <w:type w:val="nextPage"/>
      <w:pgSz w:w="11906" w:h="16838"/>
      <w:pgMar w:left="539" w:right="56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basedOn w:val="Style11"/>
    <w:qFormat/>
    <w:rPr>
      <w:sz w:val="28"/>
      <w:lang w:val="ru-RU" w:bidi="ar-SA"/>
    </w:rPr>
  </w:style>
  <w:style w:type="character" w:styleId="Style12">
    <w:name w:val="Верхний колонтитул Знак"/>
    <w:basedOn w:val="Style11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0:39:00Z</dcterms:created>
  <dc:creator>User</dc:creator>
  <dc:description/>
  <cp:keywords/>
  <dc:language>en-US</dc:language>
  <cp:lastModifiedBy>User</cp:lastModifiedBy>
  <cp:lastPrinted>2013-11-27T09:14:00Z</cp:lastPrinted>
  <dcterms:modified xsi:type="dcterms:W3CDTF">2013-11-27T05:52:00Z</dcterms:modified>
  <cp:revision>79</cp:revision>
  <dc:subject/>
  <dc:title>Приложение № 15</dc:title>
</cp:coreProperties>
</file>