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546"/>
        <w:gridCol w:w="567"/>
        <w:gridCol w:w="1296"/>
        <w:gridCol w:w="572"/>
        <w:gridCol w:w="1154"/>
      </w:tblGrid>
      <w:tr>
        <w:trPr>
          <w:trHeight w:val="38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, тыс. руб.</w:t>
            </w:r>
          </w:p>
        </w:tc>
      </w:tr>
      <w:tr>
        <w:trPr>
          <w:trHeight w:val="106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 0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</w:tr>
      <w:tr>
        <w:trPr>
          <w:trHeight w:val="4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ми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7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2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роведения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проведения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Амовского сельского поселения Новоан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техническому обслуживанию систем газ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1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2033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связанных с празднованием Дня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в ассоциацию местных в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51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0 0000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 0 00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83 0 00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2025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2025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6,7</w:t>
            </w:r>
          </w:p>
        </w:tc>
      </w:tr>
      <w:tr>
        <w:trPr>
          <w:trHeight w:val="9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</w:tr>
      <w:tr>
        <w:trPr>
          <w:trHeight w:val="2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</w:tr>
      <w:tr>
        <w:trPr>
          <w:trHeight w:val="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 2068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2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служиванию и ремонту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0 2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</w:tr>
      <w:tr>
        <w:trPr>
          <w:trHeight w:val="9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0 2069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>
          <w:trHeight w:val="6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bookmarkStart w:id="0" w:name="sub_1202395"/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ерческим организациям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206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вязанные с обслуживани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4 0 20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207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66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8</w:t>
            </w:r>
          </w:p>
        </w:tc>
      </w:tr>
      <w:tr>
        <w:trPr>
          <w:trHeight w:val="4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6</w:t>
            </w:r>
          </w:p>
        </w:tc>
      </w:tr>
      <w:tr>
        <w:trPr>
          <w:trHeight w:val="4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80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80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роприятия в рамках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20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20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ности для инвалидов и маломобильных групп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онкурсов, выставок , культурно-массовых мероприятий с целью адаптации и реабилитаци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 213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4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2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4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 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1027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10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20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oem</cp:lastModifiedBy>
  <cp:lastPrinted>2014-01-29T14:32:00Z</cp:lastPrinted>
  <dcterms:modified xsi:type="dcterms:W3CDTF">2014-02-13T06:08:00Z</dcterms:modified>
  <cp:revision>25</cp:revision>
  <dc:subject/>
  <dc:title>Приложение № 15</dc:title>
</cp:coreProperties>
</file>