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01.03.2013г.                                                                    №  172/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орядка официального опубликования (обнародования) муниципальных нормативно-правовых актов Амовского сельского поселения Новоаннинского муниципального района Волгоградской област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. 45.1</w:t>
        </w:r>
      </w:hyperlink>
      <w:r>
        <w:rPr>
          <w:sz w:val="28"/>
          <w:szCs w:val="28"/>
        </w:rPr>
        <w:t xml:space="preserve"> Устава Амовского сельского поселения Новоаннинского муниципального района, с целью обеспечения доведения до граждан, проживающих на территории Амовского сельского поселения Новоаннинского муниципального района, муниципальных нормативно-правовых актов, затрагивающих права, свободы и обязанности человека и гражданина, а также иной официальной информации, подлежащей доведению до сведения населения Амовского сельского поселения Новоаннинского муниципального район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фициального опубликования (обнародования) муниципальных нормативно-правовых актов Амовского сельского поселения Новоаннинского муниципального района Волгоградской области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Дум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м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Новоаннин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олгоград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01 марта  2013 г. № 172/3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hyperlink w:anchor="Par35">
        <w:bookmarkStart w:id="0" w:name="Par39"/>
        <w:bookmarkEnd w:id="0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фициального опубликования (обнародования) муниципальных нормативно-правовых актов Амовского сельского поселения Новоаннинского муниципального района Волгоград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принят в соответствии со </w:t>
      </w:r>
      <w:hyperlink r:id="rId4">
        <w:r>
          <w:rPr>
            <w:rStyle w:val="InternetLink"/>
            <w:sz w:val="28"/>
            <w:szCs w:val="28"/>
          </w:rPr>
          <w:t>статьей 4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а также </w:t>
      </w:r>
      <w:hyperlink r:id="rId5">
        <w:r>
          <w:rPr>
            <w:rStyle w:val="InternetLink"/>
            <w:sz w:val="28"/>
            <w:szCs w:val="28"/>
          </w:rPr>
          <w:t>статьей 45.1</w:t>
        </w:r>
      </w:hyperlink>
      <w:r>
        <w:rPr>
          <w:sz w:val="28"/>
          <w:szCs w:val="28"/>
        </w:rPr>
        <w:t xml:space="preserve"> Устава Ам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ы местного самоуправления, их должностные лица обязаны обеспечить каждому гражданину, проживающему на территории Амовского сельского поселения Новоаннинского муниципального района Волгоградской области, возможность ознакомления с муниципальными нормативно-правовыми актами, затрагивающими права, свободы и обязанности человека и гражданина, получения полной и достоверной информации о деятельности органов местного самоуправления и их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 муниципальными нормативно-правовыми актами понимаются акты представительного и исполнительного органов Амовского сельского поселения Новоаннинского муниципального района, вынесенные в форме решений, постановлений, рассчитанные на неоднократное применение, распространяющие свое действие на всей территории Амовского сельского поселения Новоаннинского муниципального района и затрагивающие права, свободы и обязанности человека и гражданина, а также индивидуальных предпринимателей и юридических лиц. В иных случаях акты представительного и исполнительного органов Амовского сельского поселения Новоаннинского муниципального района издаются в форме распоряжений и не подлежат обязательному опубликованию (обнарод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фициальному опубликованию (обнародованию) подлежат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Амовского сельского поселения Новоаннинского муниципального района, изменения и дополнения к нему, муниципальные нормативно-правовые акты Думы Амовского сельского поселения Новоаннинского муниципального района и Главы Амовского сельского поселения Новоанн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а Амовского сельского поселения Новоаннинского муниципального района и Дума Амовского сельского поселения Новоаннинского муниципального района вправе принять решение об опубликовании (обнародовании) иных муниципальных правовых актов либо иной официаль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е опубликование муниципальных нормативно-правовых актов Амовского сельского поселения Новоаннинского муниципального района осуществляется в официальном издании - межпоселенческой газете Новоаннинского муниципального района Волгоградской области «Сельский вестник», обеспечивающей возможность своевременного ознакомления граждан Амовского сельского поселения Новоаннинского муниципального района с текстами муниципальных правовых актов в границах Амовского сельского поселения Новоаннинского муниципального района,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народование муниципальных нормативно-правовых актов Амовского сельского поселения Новоаннинского муниципального района осуществляется путем доведения до всеобщего сведения жителей поселка посредством их размещения на информационных стендах в специально установленных доступных для большинства населения местах в течение не менее десяти календарных дней с момента их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подлежащего обнародованию муниципального нормативно-правового акта превышает 20 печатных листов формата А4, его обнародование допускается путем издания брошюр, доступных для ознак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пециально установленными местами для обнародования муниципальных нормативно-правовых актов являются: информационные стенды, читальный зал муниципальной библиотеки, администрация Амовского сельского поселения Новоаннин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игиналы муниципальных нормативно-правовых актов, принятых Главой Амовского сельского поселения Новоаннинского муниципального района и Думой Амовского сельского поселения Новоаннинского муниципального района, хранятся в  Администрации Ам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ние (обнародование) муниципальных нормативно-правовых актов Амовского сельского поселения Новоаннинского муниципального района производится не позднее чем через 15 дней со дня их принятия (издания), если иное не предусмотрено федеральным и регион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своевременное опубликование (обнародование) муниципальных нормативно-правовых актов Амовского сельского поселения Новоаннинского муниципального района возлагается на Главу Амовского сельского поселения. В Администрации Амовского сельского поселения ведется журнал учета опубликования (обнародования) муниципальных правовых актов в соответствии с правилами делопроизво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  А.В.Четвери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1C2B6EF42D1BE693409051E84C13B0B3F586B43EE9B120CA4ED45F75FB0CE64930581E0B97E6FEJ9zCH" TargetMode="External"/><Relationship Id="rId3" Type="http://schemas.openxmlformats.org/officeDocument/2006/relationships/hyperlink" Target="consultantplus://offline/ref=321C2B6EF42D1BE693409052FA204CB5B2FDD0BF3CEBBE7790118F0222F206B10E7F015C4F9AE2F69DBE3FJ0z8H" TargetMode="External"/><Relationship Id="rId4" Type="http://schemas.openxmlformats.org/officeDocument/2006/relationships/hyperlink" Target="consultantplus://offline/ref=9E0943976343306F513041C6F17F8CE2C21E27325A4D34CE65FDC031BB5046A870DB55B7F040928D4929E" TargetMode="External"/><Relationship Id="rId5" Type="http://schemas.openxmlformats.org/officeDocument/2006/relationships/hyperlink" Target="consultantplus://offline/ref=9E0943976343306F513041C5E313D3E7C3167139584F3B993FA29B6CEC594CFF37940CF5B44D96859813BE4B27E" TargetMode="External"/><Relationship Id="rId6" Type="http://schemas.openxmlformats.org/officeDocument/2006/relationships/hyperlink" Target="consultantplus://offline/ref=9E0943976343306F513041C5E313D3E7C3167139584F3B993FA29B6CEC594CFF4327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0:00Z</dcterms:created>
  <dc:creator>1</dc:creator>
  <dc:description/>
  <cp:keywords/>
  <dc:language>en-US</dc:language>
  <cp:lastModifiedBy>oem</cp:lastModifiedBy>
  <cp:lastPrinted>2013-03-25T14:37:00Z</cp:lastPrinted>
  <dcterms:modified xsi:type="dcterms:W3CDTF">2013-03-25T10:38:00Z</dcterms:modified>
  <cp:revision>24</cp:revision>
  <dc:subject/>
  <dc:title>Дума Амовского сельского поселения </dc:title>
</cp:coreProperties>
</file>