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 «О бюджете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речень главных администраторов доходов бюджета Амовского сельского поселения Новоаннинского муниципального района Волгоград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55"/>
        <w:gridCol w:w="11"/>
        <w:gridCol w:w="51"/>
        <w:gridCol w:w="714"/>
        <w:gridCol w:w="6233"/>
        <w:gridCol w:w="4914"/>
      </w:tblGrid>
      <w:tr>
        <w:trPr>
          <w:tblHeader w:val="true"/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администрато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 платежа</w:t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п. 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 а и м е н о в а н и е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Новоаннинского муниципального района Волгоградской обла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4 06013 10 0000 4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мовского сельского поселения Новоаннинского муниципального района Волгоградской обла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 имущества автомобильных дорог, находящихся в   собственности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2 10 0000 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4 02052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10 0000 41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color w:val="000000"/>
              </w:rPr>
              <w:t>.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бюджетов поселений от продажи нематериальных активов, находящихся   в собственности поселений</w:t>
            </w:r>
          </w:p>
        </w:tc>
        <w:tc>
          <w:tcPr>
            <w:tcW w:w="49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5 02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18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 010</w:t>
            </w:r>
            <w:r>
              <w:rPr>
                <w:lang w:val="en-US"/>
              </w:rPr>
              <w:t>5</w:t>
            </w:r>
            <w:r>
              <w:rPr/>
              <w:t>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ЛПХ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3999 10 0000 15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99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5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сударственных внебюджетных фон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3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сударственных внебюджетных фон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4 10 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 в бюджеты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государственными организациями грантов для получателей средств  бюджетов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 бюджетов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 02050 10 0000 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активов, осуществляемой учреждениями, находящимися в ведении органов местного самоуправления поселений  </w:t>
            </w:r>
            <w:r>
              <w:rPr>
                <w:color w:val="000000"/>
              </w:rPr>
              <w:t>(в части реализации основных средст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25 10 0000 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45 10 0000 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активов, осуществляемой учреждениями, находящимися в ведении органов местного самоуправления поселений  </w:t>
            </w:r>
            <w:r>
              <w:rPr>
                <w:color w:val="000000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1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</w:t>
            </w:r>
            <w:r>
              <w:rPr>
                <w:b/>
              </w:rPr>
              <w:t>,</w:t>
            </w:r>
            <w:r>
              <w:rPr/>
              <w:t xml:space="preserve"> находящимся в ведении органов местного самоуправления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3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нты, премии, добровольные пожертвования муниципальным учреждениям</w:t>
            </w:r>
            <w:r>
              <w:rPr>
                <w:b/>
              </w:rPr>
              <w:t>,</w:t>
            </w:r>
            <w:r>
              <w:rPr/>
              <w:t xml:space="preserve"> находящимся в ведении органов местного самоуправления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9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 власти другого уровн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77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по созданию и обеспечению деятельности административных комисс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Новоанн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гоградской обла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 010</w:t>
            </w:r>
            <w:r>
              <w:rPr>
                <w:lang w:val="en-US"/>
              </w:rPr>
              <w:t>5</w:t>
            </w:r>
            <w:r>
              <w:rPr/>
              <w:t>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1003 10 0000 15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тации бюджетам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8 10 0001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8 10 0002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9 10 0001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9 10 0002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ереселению граждан из аварийного жилищного фонда за счет средств бюдже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а реализацию полномочий по созданию и обеспечению </w:t>
            </w:r>
            <w:r>
              <w:rPr>
                <w:color w:val="000000"/>
                <w:spacing w:val="1"/>
              </w:rPr>
              <w:t>деятельности административных комисс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3999 10 0000 15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 власти другого уровн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  бюджета Амовского сельского поселения 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813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мовского сельского поселения Новоаннинского муниципального района Волгоградской област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1 00 10 0000 6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я</w:t>
            </w:r>
          </w:p>
        </w:tc>
      </w:tr>
      <w:tr>
        <w:trPr>
          <w:trHeight w:val="69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2 00 00 10 0000 7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2 00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3 00 00 10 0000 7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3 00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гаш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5 02 10 0000 5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5 02 10 0000 6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9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4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гаранту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6 04 10 0000 5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находящихся в муниципальной собственности, за счет средств во временном распоряжении</w:t>
            </w:r>
          </w:p>
        </w:tc>
      </w:tr>
      <w:tr>
        <w:trPr>
          <w:trHeight w:val="32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6 05 10 0000 5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находящихся в муниципальной собственности, за счет остатков средств, полученных от приносящей доход деятельности</w:t>
            </w:r>
          </w:p>
        </w:tc>
      </w:tr>
      <w:tr>
        <w:trPr>
          <w:trHeight w:val="25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5 02 01 10 0000 5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5 02 01 10 0000 6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Амовского сельского поселения                                            А.В.Четвериков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8" w:leader="none"/>
        </w:tabs>
        <w:rPr/>
      </w:pPr>
      <w:r>
        <w:rPr/>
        <w:tab/>
      </w:r>
    </w:p>
    <w:sectPr>
      <w:type w:val="nextPage"/>
      <w:pgSz w:w="11906" w:h="16838"/>
      <w:pgMar w:left="85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4:00Z</dcterms:created>
  <dc:creator>btv</dc:creator>
  <dc:description/>
  <cp:keywords/>
  <dc:language>en-US</dc:language>
  <cp:lastModifiedBy>User</cp:lastModifiedBy>
  <cp:lastPrinted>2012-12-06T14:20:00Z</cp:lastPrinted>
  <dcterms:modified xsi:type="dcterms:W3CDTF">2013-11-21T10:23:00Z</dcterms:modified>
  <cp:revision>28</cp:revision>
  <dc:subject/>
  <dc:title>Код главы</dc:title>
</cp:coreProperties>
</file>