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ума Ам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аннинского муниципального района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т  22.11.2013г.                                                                                                     № 194/44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</w:p>
    <w:p>
      <w:pPr>
        <w:pStyle w:val="21"/>
        <w:ind w:right="4252" w:hanging="0"/>
        <w:jc w:val="both"/>
        <w:rPr/>
      </w:pPr>
      <w:r>
        <w:rPr>
          <w:i/>
          <w:sz w:val="24"/>
          <w:szCs w:val="24"/>
        </w:rPr>
        <w:t>О порядке управления и распоряжения имуществом, находящимся в муниципальной собственности Амовского сельского поселения Новоаннинского муниципального района  Волгоградской области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совершенствования решения вопросов местного значения Амовского сельского поселения в сфере управления и распоряжения имуществом, находящимся в муниципальной собственности Амовского сельского поселения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0 статьи 3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Уставом Амовского сельского поселения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ума Амовского сельского поселения   р е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Порядок управления и распоряжения муниципальной собственностью Амо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овоаннинского муниципального района Волгоград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Думы Амовского сельского поселения  от 27 июня 2006 г. 35/10 «О порядке управления и распоряжения муниципальной собственностью Амовского сельского поселения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одовать данное решение в установленном порядке и разместить на сайте Амовского сельского поселен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P8"/>
        <w:shd w:fill="FFFFFF" w:val="clear"/>
        <w:spacing w:lineRule="auto" w:line="276" w:before="0" w:after="0"/>
        <w:ind w:right="-54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Глава Амовского сельского поселения                                            А.В.Четверик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вского 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анни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гоградской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3г. № 194/4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И РАСПОРЯЖЕНИЯ ИМУЩЕСТВОМ, НАХОДЯЩИМС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Й СОБСТВЕННОСТИ АМОВСК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ОВОАННИНСКОГО  МУНИЦИПАЛЬНОГО РАЙОНА ВОЛГОГРАД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правления и распоряжения имуществом, находящимся в муниципальной собственности Амовского сельского поселения (далее – Порядок), устанавливает порядок управления и распоряжения муниципальной собственностью  Амовского сельского поселени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ет</w:t>
      </w:r>
      <w:r>
        <w:rPr>
          <w:rFonts w:cs="Times New Roman" w:ascii="Times New Roman" w:hAnsi="Times New Roman"/>
          <w:sz w:val="24"/>
          <w:szCs w:val="24"/>
        </w:rPr>
        <w:t xml:space="preserve"> порядок реализации правомочий собственника органами местного самоуправления Амовского сельского поселения, а также  определяет их компетенцию в сфере управления и распоряжения имуществом, находящимся в собственности Амовского сельского поселения, с учетом особенностей управления отдельными видами объектов.</w:t>
      </w:r>
    </w:p>
    <w:p>
      <w:pPr>
        <w:pStyle w:val="P6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S5"/>
          <w:color w:val="222222"/>
        </w:rPr>
        <w:t>В настоящем Порядке используются следующие понятия:</w:t>
      </w:r>
    </w:p>
    <w:p>
      <w:pPr>
        <w:pStyle w:val="P7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S5"/>
          <w:color w:val="222222"/>
        </w:rPr>
        <w:t xml:space="preserve">-  сельское поселение  - </w:t>
      </w:r>
      <w:r>
        <w:rPr/>
        <w:t>Амовское сельское поселение</w:t>
      </w:r>
      <w:r>
        <w:rPr>
          <w:rStyle w:val="S5"/>
          <w:color w:val="222222"/>
        </w:rPr>
        <w:t>;</w:t>
      </w:r>
    </w:p>
    <w:p>
      <w:pPr>
        <w:pStyle w:val="P7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S5"/>
          <w:color w:val="222222"/>
        </w:rPr>
        <w:t xml:space="preserve">- Администрация - Администрация </w:t>
      </w:r>
      <w:r>
        <w:rPr/>
        <w:t>Амовского  сельского поселения</w:t>
      </w:r>
      <w:r>
        <w:rPr>
          <w:rStyle w:val="S5"/>
          <w:color w:val="222222"/>
        </w:rPr>
        <w:t>, обладающая правами юридического лица;</w:t>
      </w:r>
    </w:p>
    <w:p>
      <w:pPr>
        <w:pStyle w:val="P7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S5"/>
          <w:color w:val="222222"/>
        </w:rPr>
        <w:t>- Реестр - реестр муниципального имущества;</w:t>
      </w:r>
    </w:p>
    <w:p>
      <w:pPr>
        <w:pStyle w:val="P7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S5"/>
          <w:color w:val="222222"/>
        </w:rPr>
        <w:t xml:space="preserve">- Устав - Устав </w:t>
      </w:r>
      <w:r>
        <w:rPr/>
        <w:t>Амовского  сельского поселения</w:t>
      </w:r>
    </w:p>
    <w:p>
      <w:pPr>
        <w:pStyle w:val="P7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S5"/>
          <w:color w:val="222222"/>
        </w:rPr>
        <w:t xml:space="preserve">- Дума  - </w:t>
      </w:r>
      <w:r>
        <w:rPr/>
        <w:t>Дума Амовского  сельского поселения</w:t>
      </w:r>
    </w:p>
    <w:p>
      <w:pPr>
        <w:pStyle w:val="P7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S5"/>
          <w:color w:val="222222"/>
        </w:rPr>
        <w:t xml:space="preserve">- Глава - Глава Администрации </w:t>
      </w:r>
      <w:r>
        <w:rPr/>
        <w:t>Амовского  сельского поселения</w:t>
      </w:r>
    </w:p>
    <w:p>
      <w:pPr>
        <w:pStyle w:val="P7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S5"/>
          <w:color w:val="222222"/>
        </w:rPr>
        <w:t xml:space="preserve">- муниципальная собственность - муниципальное имущество, принадлежащее на праве собственности </w:t>
      </w:r>
      <w:r>
        <w:rPr/>
        <w:t>Амовскому   сельскому поселению</w:t>
      </w:r>
    </w:p>
    <w:p>
      <w:pPr>
        <w:pStyle w:val="P7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S5"/>
          <w:color w:val="222222"/>
        </w:rPr>
        <w:t>- объекты муниципальной собственности - движимое, недвижимое муниципальное имущество;</w:t>
      </w:r>
    </w:p>
    <w:p>
      <w:pPr>
        <w:pStyle w:val="P7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>
          <w:rStyle w:val="S5"/>
          <w:color w:val="222222"/>
        </w:rPr>
        <w:t xml:space="preserve">- местный бюджет - бюджет </w:t>
      </w:r>
      <w:r>
        <w:rPr/>
        <w:t>Амовского 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Муниципальная собственность сельского поселения и ее Реестр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муниципальной собственности сельского поселения могут находить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средства местного бюджета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ущество органов местного самоуправления  </w:t>
      </w:r>
      <w:r>
        <w:rPr>
          <w:rFonts w:cs="Times New Roman" w:ascii="Times New Roman" w:hAnsi="Times New Roman"/>
          <w:sz w:val="24"/>
          <w:szCs w:val="24"/>
        </w:rPr>
        <w:t>Амовского 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ущество муниципальных учреждений </w:t>
      </w:r>
      <w:r>
        <w:rPr>
          <w:rFonts w:cs="Times New Roman" w:ascii="Times New Roman" w:hAnsi="Times New Roman"/>
          <w:sz w:val="24"/>
          <w:szCs w:val="24"/>
        </w:rPr>
        <w:t>Амовского 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ущество муниципальных унитарных предприятий </w:t>
      </w:r>
      <w:r>
        <w:rPr>
          <w:rFonts w:cs="Times New Roman" w:ascii="Times New Roman" w:hAnsi="Times New Roman"/>
          <w:sz w:val="24"/>
          <w:szCs w:val="24"/>
        </w:rPr>
        <w:t>Амовского 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5. доли (вклады, акции) в уставных капиталах юрид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6. ценные бумаги, валютные ц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7. имущественные пра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8. объекты социально-культурной сферы, исторические и культурные ценности, недвижимые памятники истории и культуры, а также муниципальные архивы, муниципальные библиотечный и музейный фон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9. иное имуществ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0. земли и иные природные ресурсы, определенные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 муниципальной собственности также могут быть отнесены и иные объекты в соответствии с действующим федеральным и област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Объекты муниципальной собственности, указанные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1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1.1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за исключением средств местного бюджета, внебюджетных и иных фондов, подлежат обязательному учету  в Реестре муниципальной собственности сельского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Style w:val="S5"/>
          <w:rFonts w:cs="Times New Roman" w:ascii="Times New Roman" w:hAnsi="Times New Roman"/>
          <w:sz w:val="24"/>
          <w:szCs w:val="24"/>
        </w:rPr>
        <w:t>Ведение Реестра осуществляется Администрацией в соответствии с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S6"/>
          <w:rFonts w:cs="Times New Roman" w:ascii="Times New Roman" w:hAnsi="Times New Roman"/>
          <w:sz w:val="24"/>
          <w:szCs w:val="24"/>
        </w:rPr>
        <w:t xml:space="preserve">Положением об учете муниципального имущества и порядке ведения реестра объектов муниципальной собственности </w:t>
      </w:r>
      <w:r>
        <w:rPr>
          <w:rFonts w:cs="Times New Roman" w:ascii="Times New Roman" w:hAnsi="Times New Roman"/>
          <w:sz w:val="24"/>
          <w:szCs w:val="24"/>
        </w:rPr>
        <w:t>Амовского сельского поселения</w:t>
      </w:r>
      <w:r>
        <w:rPr>
          <w:rStyle w:val="S5"/>
          <w:rFonts w:cs="Times New Roman" w:ascii="Times New Roman" w:hAnsi="Times New Roman"/>
          <w:sz w:val="24"/>
          <w:szCs w:val="24"/>
        </w:rPr>
        <w:t>, утверждаемым Думо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Основаниями для учета объектов в Реестре и исключения из него являютс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я (распоряжения) Главы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ы приема-передачи объектов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суда, в том числе в случаях принудительного обращения объектов в муниципальную  собствен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фера действия настоящего Поряд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стоящий Порядок действует в отношении прав и обязанностей по управлению и распоряжению муниципальной собственнос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Положение  настоящего Порядка не распространяется на отношения, связанные с распоряжением, объектами федеральной, государственной, частной собственности, находящимися на территории сельского поселения, а также на отношения, связанные с распоряжением земельными участками, водными, иными природными ресурсами сельского поселения и их использованием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ринятием и исполнением местного бюджета,</w:t>
      </w:r>
      <w:r>
        <w:rPr>
          <w:rFonts w:cs="Times New Roman" w:ascii="Times New Roman" w:hAnsi="Times New Roman"/>
          <w:sz w:val="24"/>
          <w:szCs w:val="24"/>
        </w:rPr>
        <w:t xml:space="preserve"> с распоряжением жилищным фондом сельского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бенности деятельности по распоряжению муниципальной  собственностью, связанной с процессом приватизации муниципальной  собственности, устанавливаются законодательством о приватизаци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ализация полномочий сельского поселения как собственни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лномочия собственника в отношении  муниципального имущества  принадлежат  сельскому поселению как субъекту гражданских правоотно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Дума, Администрация от имени сельского поселения своими действиями приобретают и осуществляют имущественные, а также неимущественные права и обязанности, выступают в суде в соответствии с их компетенцией, установленно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Граждански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иными федеральными законами и нормативными правовыми актами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>, настоящим Порядком, иными нормативными правовыми актами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Приобретение имущества в собственность сельского им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снованиями приобретения сельским поселением права собственност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передача имущества в результате разграничения федеральной собственности Российской Федерации, собственности субъектов Российской Федерации и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иные действия, предусмотренные законодательством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о инициативы по приобретению имущества юридических или физических лиц в муниципальную собственность сельского поселения принадлежит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ам государственной власти Российской Федераци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ам государственной власти Волгоградской област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ам местного самоуправл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м и физическим лица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о приобретении имущества в муниципальную собственность сельского поселения направляются на рассмотрение Главе, если иное не предусмотрено действующим законодательство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Приобретенное в соответствии с настоящим Порядком имущество поступает в муниципальную собственность сельского поселения и в установленном законом порядке закрепляется на праве хозяйственного ведения за муниципальными унитарными предприятиями, или на праве оперативного управления - за муниципальными учреждениями, или поступает в казну сельского посел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Приобретение в муниципальную собственность сельского поселения  имущества на возмездной основе осуществляется за счет средств местного бюджета в пределах средств, предусмотренных Решением Думы  "О бюджете сельского поселения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кты недвижимости, подлежащие государственной регистрации транспортные средства, пакеты акций и доли в уставных капиталах хозяйственных обществ, а также иное имущество, в том числе вновь создаваемое и не являющееся объектом строительства, реконструкции и технического перевооружения, подлежащим включению в перечень строек, приобретаемые за счет средств местного бюджета, подлежат включению в программу приобретения имущества в муниципальную собственность сельского поселения, утверждаемую Решением Думы о местном бюдже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иобретения имущества в муниципальную собственность сельского поселения формируется Администр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 выполнении программы приобретения имущества в муниципальную собственность сельского поселения вносится в Думу одновременно с годовым отчетом об исполнении местного бюджета Главой. Порядок формирования программы приобретения имущества в муниципальную собственность сельского поселения и отчета о ее выполнении, а также предоставления главными распорядителями бюджетных средств информации о приобретаемом имуществе согласно программе приобретения имущества в муниципальную собственность сельского поселения уполномоченному органу определяются нормативным правовым актом Глав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иобретения имущества в муниципальную собственность сельского поселения на очередной финансовый год должна содержать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именование главного распорядителя средств местного бюджет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именование имуществ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сновные параметры, характеризующие приобретаемое имущество, в том числ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бъектам недвижимости - площадь, место нахождения объект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одлежащим государственной регистрации транспортным средствам - тип транспортного средства (легковые, грузовые, специальные, автобусы, пожарные и т.д.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акетам акций и долям в уставных капиталах хозяйственных обществ - наименование хозяйственного общества, количество акций, доля в уставном капитал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ному имуществу - тип имущества (медицинское оборудование, оборудование для учебных классов, передвижные туристические модули и т.п.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аименование юридического лица (балансодержателя), за которым будет закреплено приобретаемое имущество, и условия закрепления за ним этого имущества (оперативное управление, хозяйственное ведение, взнос в уставный капитал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наименование юридического лица (пользователя), которое будет использовать приобретаемое имущество, а также условия использования указанного имущества (аренда, безвозмездное пользование и т.д.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планируемая стоимость приобретаем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кты, регулирующие управление и распоряжение муниципальной собственность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правление и распоряжение муниципальной собственностью осуществляется  в соответствии с  федеральными законами, законами Волгоградской области, Уставом, решениями  Думы, настоящим Порядко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 На основании перечисленных в пункте 5.1 настоящей статьи законов и иных нормативных правовых актов издаются постановления и распоряжения Глав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здел II. ПОЛНОМОЧИЯ МУНИЦИПАЛЬНЫХ ОРГ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МОВСКОГО СЕЛЬСКОГО ПОСЕЛЕНИЯ ПО УПРАВЛЕНИЮ И РАСПОРЯЖЕНИЮ МУНИЦИПАЛЬНОЙ  СОБСТВЕННОСТЬ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униципальные органы и специализированные организации, уполномоченные на совершение действий по управлению и распоряжению муниципальной собственность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рганами, уполномоченными на совершение действий по управлению и распоряжению муниципальной собственностью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Ду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Администрац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лномочия Думы по управлению и распоряжению муниципальной собственность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Дума в сфере управления и распоряжения муниципальной собственностью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1.определяет порядок управления и распоряжения муниципальной  собственностью сельского поселения, устанавливает полномочия органов местного самоуправления  сельского поселения в части управления и распоряжения муниципальной  собственностью сельского поселения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2. определяет порядок передачи муниципального имущества в федеральную собственность, собственность субъектов Российской Федерации, собственность других муниципальных образований, а также  дает согласие на принятие (приобретение) федерального, субъекта Российской Федерации или муниципального  и иного имущества  в муниципальную собственность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бюджетного законодательства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3. устанавливает  порядок  приват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ущества, находящегося в муниципальной собственности, а также порядок приобретения имущества в муниципальную собственность в соответствии с федеральным законодательством и законодательством Волгоградской области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ет перечень объектов муниципальной собственности сельского поселения, не подлежащих отчуждению (продаже, мене, дарению, передаче в доверительное управление), в том числе объектов, имеющих историческое, культурное, социальное или экономическое значение, без согласия Думы (далее - Перечень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5. Утверждает решения о передаче акций, находящихся в муниципальной собственности, в доверительное управ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6. Распоряжается имуществом, закрепленным за Ду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7. Осуществляет иные полномочия в соответствии с действующим законодательством и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Полномочия Администраци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Администрация в лице Глав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1. в пределах своих полномочий представляет Администрацию во взаимоотношениях с федеральными органами государственной власти Российской Федерации и органами государственной власти Волгоградской области, зарубежными государствами, а также в отношениях с другими органами в сфере управления и распоряжения объектами муниципальной собственности и подписывает необходимые документы (договоры, соглаш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2. при разграничении муниципального имущества между Новоаннинским муниципальным районом и сельским поселением подписывает акт приема-передач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3. принимает решения о создании, реорганизации и ликвидации муниципальных предприятий,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4. назначает руководителей муниципальных предприятий и учреждений и заключает с ними трудовые догов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5. обращается к органам власти Российской Федерации, Волгоградской области, органам местного самоуправления Новоаннинского муниципального района о принятии (приобретении) объектов, имеющих местное значение, в муниципальную собственность Ам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6. утверждает состав постоянно действующей комиссии по приватизации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7. принимает решения о продаже имущества Амовского сельского поселения,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8. принимает решения о передаче в доверительное управление иным лицам (юридическим и физическим) имущества, находящегося в собственности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9. осуществляет учет объектов муниципальной собственности и ведет их Реестр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10. разрабатывает программу приватизации объектов муниципальной собственности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11. выступает учредителем муниципальных предприятий и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12. осуществляет передачу муниципального имущества в безвозмездное польз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13. закрепляет муниципальное имущество на праве хозяйственного ведения за муниципальными унитарными предприятиями или на праве оперативного управления за муниципальными казенными учреждениями, осуществляет контроль за его сохранностью и использованием по назначению, изымает имущество в установленных действующим законодательством случа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14. дает согласие на осуществление муниципальными предприятиями и учреждениями гражданско-правовых сделок в соответствии с настоящим Порядк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15. осуществляет контроль за деятельностью муниципальных предприятий и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16. принимает решения о передаче в аренду имущества, находящегося в муниципальной собственности, осуществляет анализ поступления арендной платы;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17. организует продажу объектов муниципальной собственности, проводит аукционы и конкурс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18. осуществляет регистрацию сделок по распоряжению муниципальной собственност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19. принимает решения о приеме-передаче на баланс муниципальным предприятиям, учреждениям объекто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20. осуществляет контроль за отчетностью руководителей муниципальных предприятий, учреждений в части использования объектов муниципальной собственности предприятиями, учреждениями в соответствии с установленным порядком, включает своих представителей в комиссии по проверке финансово-хозяйственной деятельности муниципальных предприятий и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21. управляет пакетами акций акционерных обществ, закрепленных в собственност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22. выступает в суде по вопросам, отнесенным к его компетенции настоящим Порядком и нормативными актами сельского поселения, направляет в органы полиции материалы для решения вопросов о возбуждении уголовных де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23. ведет учет движимого и недвижимого имущества, составляющего муниципальную казну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24. осуществляет иные полномочия, установленные нормативными актами сельского поселения, действующим законодательством и настоящим Поряд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здел III. СПОСОБЫ УПРАВЛЕНИЯ И РАСПОРЯ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ОЙ СОБСТВЕННОСТЬ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одаж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Порядок продажи имущества, находящегося в муниципальной собствен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 Имущество, находящееся в муниципальной собственности, за исключением случаев, определенных действующим законодательством, может быть продано исключительно в соответствии с настоящим Порядком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2. Продажа имущества, входящего в состав казны сельского поселения, осуществляется в соответствии с законодательством Российской Федерации о приватизации и принятыми в соответствии с ним законодательными актами Волгоград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3. Продажа имущества, закрепленного на праве хозяйственного ведения за муниципальным унитарным предприятием  или на праве оперативного управления за муниципальным учреждением, осуществ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требованиями законодательства Российской Федерации и настоящего Поряд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жа муниципальным унитарным предприятием недвижимого имущества, закрепленного за ним на праве хозяйственного ведения, осуществляется в соответствии с законодательством Российской Федерации с согласия Администрации по цене не ниже рыночной, определенной независимым оценщи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ажа муниципальным унитарным предприятием движимого имущества, закрепленного за ним на праве хозяйственного ведения, осуществляется предприятием самостоятельно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6. Движимым и недвижимым имуществом муниципальное унитарное предприятие распоряжается только в пределах, не лишающих его возможности осуществлять деятельность, цели, предметы и виды которой определены его уста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бенности отчуждения из муниципальной собственности недвижимого имущества, арендуемого субъектами малого или среднего предпринимательства, устанавливаются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0" w:leader="none"/>
          <w:tab w:val="center" w:pos="4947" w:leader="none"/>
        </w:tabs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Сдача в аренд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 соответствии с правилами, установленными настоящим Порядком, в аренду может быть сдано любое имущество, относящееся к муниципальной собственности по результатам проведения торгов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 Земля и иные природные ресурсы, определенные законодательством Волгоградской области, могут быть сданы в аренду исключительно в порядке, установленном земельным и иным законодательством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3. Объекты муниципального  имущества сельского поселения могут быть сданы в аренду юридическим и физическим лицам Российской Федерации, а также иностранных государств, если иное не предусмотрено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4. При сдаче в аренду имущества сельского поселения, находящегося в казне Амовского сельского поселения, арендодателем выступает Администрац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5. Предоставление в аренду муниципального имущества сельского поселения, составляющего казну Амовского сельского поселения, а также закрепленного за муниципальными предприятиями, учреждениями сельского поселения, осуществляется в порядке, установленном действующим законодательство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 Арендная плата при сдаче в аренду недвижимого имущества определяется в соответствии с порядком определения размера арендной платы за пользование имуществом, находящимся в муниципальной собственности сельского поселения, утверждаемым решением Ду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7. Затраты на содержание и эксплуатацию здания (помещения), в том числе затраты на оплату коммунальных услуг, компенсацию налогов, имеющих непосредственное отношение к объекту недвижимости, в состав арендной платы не включаются, и порядок их возмещения определяется отдельным договором, заключаемым арендатором с арендодателем либо организациями, обслуживающими арендуемое имуществ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Предоставление муниципального имущества Амовского сельского поселения в безвозмездное пользование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1. муниципальное имущество сельского поселения может быть передано в безвозмездное пользование в случаях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имущества (кроме недвижимого) в безвозмездное пользование по предметам совместного ведения Российской Федерации и субъектов Российской Федерации федеральным органам государственной власти, их территориальным органам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имущества в безвозмездное пользование органам местного самоуправления, муниципальных казенных учреждений и муниципальных унитарных предприятий сельского посел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чи имущества в безвозмездное пользование органам местного самоуправления для обеспечения выполнения передаваемых им государственных полномочи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х случаях, установленных законодательством Российской Федерации и настоящим Законо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2. Предоставление муниципального имущества сельского поселения в безвозмездное пользование осуществляется в соответствии с Федеральным законом от 26 июля 2006 г. N 135-ФЗ "О защите конкуренции"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оставление муниципального имуществ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в зало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1. Предоставление муниципального имущества сельского поселения в залог осуществляется в целях обеспечения муниципальных заимствований сельского поселения и обеспечения кредитных обязательств инвесторов, привлекающих кредитные средства для реализации инвестиционных проектов на территории сельского посел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логовый фонд (перечень муниципального имущества, подлежащего передаче в залог) формируется и создается постановлением Главы из состава имущества, находящегося в муниципальной собственност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2. Порядок и условия предоставления инвесторам в обеспечение кредитных обязательств объектов залогового фонда как формы муниципальной поддержки инвестиционной деятельности регулируются </w:t>
      </w:r>
      <w:r>
        <w:rPr>
          <w:rFonts w:cs="Times New Roman" w:ascii="Times New Roman" w:hAnsi="Times New Roman"/>
          <w:sz w:val="24"/>
          <w:szCs w:val="24"/>
        </w:rPr>
        <w:t xml:space="preserve">Законом Российской Федерации от 29 мая 1992 г.        N 2872-1 "О залоге", Федеральных законов от 16 июля 1998 г. N 102-ФЗ "Об ипотеке (залоге недвижимости)"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м Волгоградской области от 17 октября 2012 г. N 121-ОД "О залоговом фонде Волгоградской области"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3. Договоры залога имущества, находящегося в муниципальной собственности сельского поселения и предоставляемого в качестве обеспечения муниципальных  заимствований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3.1. В целях обеспечения муниципальных заимствований сельского поселения  в качестве обеспечения - в залог могут быть переданы акции акционерных обществ, находящиеся в муниципальной собственности сельского поселения, и муниципальные унитарные предприятия сельского поселения  в целом как имущественный комплекс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ча в залог имущества в качестве обеспечения муниципальных заимствований сельского поселения  производится исключительно на основании договоров залога, являющихся неотъемлемой частью кредитного договор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ешение о залоге объектов муниципальной собственности, входящих в состав муниципальной казны, принимается Думой и в договоре о залоге от имени сельского поселения выступает Администрац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шении  о заключении договора залога акций, находящихся в муниципальной собственности сельского поселения, определяется акционерное общество, акции которого подлежат залогу, количество акций, их рыночная стоимость, размер и срок исполнения обязательства, обеспечиваемого зало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шении  о заключении договора залога муниципального унитарного предприятия сельского поселения  указывается состав имущества предприятия, подлежащего залогу, рыночная стоимость, размер и срок исполнения обязательства, обеспечиваемого залог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3.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инансирование расходов по оценке муниципального имущества сельского поселения, подлежащего залогу, и расходов по муниципальной регистрации ипотеки (залога недвижимого имущества сельского поселения), предназначенных для обеспечения муниципальных заимствований сельского поселения, производится за счет средств местного бюджет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3.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логодателем имущества выступает Администрац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3.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аво залога на имущество, находящееся в муниципальной собственности сельского поселения, возникает с момента заключения договора зало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3.5. Типовые договоры залога в целях обеспечения муниципальных заимствований сельского поселения утверждаются Администраци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4. Содержание заложенного имуществ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4.1. После заключения договора залога имущества предмет договора остается у залогодател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4.2. В соответствии с условиями договора залога акций Администрация направляет реестродержателю акций залоговое распоряжени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4.3. Залогодержатель и залогодатель вправе проверять по документам фактическое наличие, состояние и условия содержания заложенного имуществ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5. Полномочия органа местного самоуправления  и залогодержателя в отношении переданного в залог имущества, находящегося в муниципальной  собственности сельского посел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5.1. Администрация в отношении акций, переданных по договору залога, сохраняет все полномочия по представлению интересов сельского поселения в акционерном обществе, акции которого были переданы в залог, в соответствии с условиями договора залога пользуется акциями, находящимися в муниципальной собственности, в соответствии с их назначением, в том числе получает по ним дивиде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5.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логодержатель не приобретает права на участие в деятельности органов управления акционерного общества, акции которого были переданы в залог, и не имеет права распоряжаться переданными ему акциями иначе, чем в соответствии с условиями договора залог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5.3. Орган местного самоуправления  сохраняет право управления заложенным муниципальным унитарным предприятием сельского поселения в соответствии с условиями договора зало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13. Передача в доверительное управ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1. В доверительное управление могут быть переданы находящиеся в муниципальной  собственности акции акционерных обществ, доли в уставных капиталах хозяйственных обществ иных организационно-правовых форм, а также имущественные комплексы ликвидированных унитарных предприятий и государственных учреждений сельского поселения либо изъятые в установленном настоящим Законом порядк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2. Имущество, указанное в пункте 13.1.  настоящего Порядка, может по решению Главы передаваться в доверительное управление юридическим лицам и гражданам-предпринимателям на срок не менее одного года. Учредителем доверительного управления при этом является Администраци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2.1. Заключение договоров доверительного управления имуществом, находящимся в муниципальной собственности, может быть осуществлено только по результатам проведения конкурсов или аукционов на право заключения этих договоров, за исключением случаев, установленных федеральным законодательство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2.2. Доверительными управляющими не могут быть государственные и муниципальные органы, государственные и муниципальные учреждения, государственные и муниципальные унитарные предприятия, коммерческие организации, признанные в установленном порядке неплатежеспособными, объединения юридических лиц, акционерные общества в отношении выпущенных ими акций, акционеры тех акционерных обществ, акции которых передаются в доверительное управление, физические лица, имеющие судимость за любое уголовное преступление, иные лица, которые не могут являться доверительными управляющим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2.3. В случае, если доверительный управляющий в течение срока доверительного управления имущества перестает отвечать требованиям, установленным пунктом 13.4. настоящего Порядка, договор о доверительном управлении имуществом прекращает свое действие с момента установления нарушения договора. При этом лицо, ранее являвшееся доверительным управляющим, получает не выплаченную ему сумму вознаграждения, начисляемую до дня, когда оно перестало отвечать указанным выше требования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3. Порядок передачи имущества, находящегося в муниципальной собственности, в доверительное управление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3.1. Решение о передаче имущества, являющегося муниципальной собственностью, в доверительное управление принимается Администрацией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3.2. В решении Администрации о передаче имущества в доверительное управление определяются: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о, передаваемое в доверительное управлени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ндидатура доверительного управляющего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ередачи имущества в доверительное управлени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(предельный размер) вознаграждения доверительному управляющему, на условиях которого Администрация вправе заключать договор доверите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3.4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 основании принятого Главой  решения о передаче имущества в доверительное управление Администрация, заключает с доверительным управляющим договор о доверительном управлении имуществом, в котором органы местного самоуправления, осуществляющий проведение единой финансовой, бюджетной и налоговой политики, от имени сельского поселения  выступает в качестве выгодоприобретател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3.5. Договор о доверительном управлении имуществом должен содержать следующие обязательные услови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верительном управляющем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б имуществе, передаваемом в доверительное управлени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действия договор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и порядок передачи имущества в доверительное управление и возврата имущества из доверительного управл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вознаграждения доверительного управляющего, условия и порядок его измен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сторон по договору, в том числе перечень вопросов, по которым Администрация вправе давать доверительному управляющему обязательные указа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взаимоотношений доверительного управляющего с органами  местного самоуправл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ь сторон по договору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и условия досрочного расторжения договор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условия устанавливаются договором о доверительном управлении имущество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3.6. По истечении срока договора о доверительном управлении имуществом отношения по доверительному управлению имуществом могут быть продолжены путем заключения нового договора о доверительном управлении имуществом с тем же доверительным управляющи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3.7. Договор о доверительном управлении имуществом может быть расторгнут до окончания срока его действия по основаниям, предусмотренным действующим законодательство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4 Полномочия доверительного управляющего при исполнении договора о доверительном управлении унитарным предприятием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4.1. Доверительный управляющий по договору о доверительном управлении имуществом, указанным в  пункте 13.1. настоящего Порядка, является его номинальным держателем и управляет им в интересах сельского поселения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4.2. Доверительный управляющий по договору об управлении имуществом, указанным в пункте 13.1. настоящего Порядка.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участие в деятельности органов управления соответствующего юридического лиц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ет обязательные указания Администрации по вопросам, определенным в договоре о доверительном управлении имуществ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4.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оговором о доверительном управлении имуществом могут быть предусмотрены и иные права и обязанности доверительного управляющего по договору о доверительном управлении имуществом, указанным в пункте 13.1. настоящего Порядк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5. Полномочия доверительного управляющего при исполнении договора о доверительном управлении акциями, находящимися в муниципальной собственност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5.1. Доверительный управляющий по договору о доверительном управлении акциями акционерного общества, находящимися в муниципальной собственности, является их номинальным держателем и управляет ими в интересах сельского поселения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5.2. Доверительный управляющий по договору об управлении акциями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ет участие в деятельности органов управления акционерного обществ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ет обязательные указания Администрации по вопросам, определенным в договоре о доверительном управлении имуществ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5.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оговором о доверительном управлении имуществом могут быть предусмотрены и иные права и обязанности доверительного управляющего по договору о доверительном управлении акциями акционерного общества, находящимися в муниципальной собственност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5.4. Правила пункта 13.5. распространяются и на полномочия доверительных управляющих по управлению находящимися в муниципальной собственности долями хозяйственных обществ, не являющихся акционерными обществ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Внесение имущества в уставные капиталы юридических лиц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Порядок внесения имущества, находящегося в муниципальной собственности, в уставные капиталы юридических лиц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, находящееся в муниципальной собственности, может вноситься в уставные капиталы юридических лиц в соответствии с действующим законодательством на основании Порядка внесения имущества, находящегося в муниципальной собственности, в уставные капиталы юридических лиц, за исключением учреждени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2. Администрация вправе за счет средств местного бюджета приобретать доли в уставных капиталах юридических лиц, развитие которых диктуется интересами населения сельского посел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3. Решение о приобретении долей в уставном капитале юридического лица принимается Главо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4. Имущество, находящееся в муниципальной  собственности, не может быть внесено в уставные капиталы юридических лиц тех организационно-правовых форм, для которых федеральными законами установлен запрет на участие в них органов местного самоуправле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4.5. Приобретение  сельским поселением долей в уставном капитале юридического лица производится в порядке, установленном действующим законодательством и уставом последне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Списание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 Списание муниципального имущества производится в соответствии с нормативным правовым актом, принятым Дум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здел IV. ПОРЯДОК ОБЕСПЕЧЕНИЯ ИНТЕРЕСОВ СЕЛЬСКОГО ПОСЕЛЕНИЯ  В ОРГАНАХ УПРАВЛЕНИЯ ЮРИДИЧЕСК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ЛИЦ, ЧАСТЬ ИМУЩЕСТВА КОТОРЫХ НАХОДИ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 МУНИЦИПАЛЬНОЙ СОБСТВЕН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 Порядок осуществления полномочий сельского поселения как собственника долей в имуществе юридических ли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1. Для осуществления полномочий сельского поселения как собственника долей (вкладов, акций) в уставных капиталах юридических лиц Глава назначает муниципальных служащих сельского поселения представителями в органы управления и контроля этих юридических лиц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лава вправе поручать осуществление указанных в пункте 1 настоящей статьи полномочий физическим лицам (далее - доверенное лицо) на основании договоров, заключаемых им с указанными доверенными лиц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 Договор о передаче полномочий по представлению интересов сельского поселения в органах управления юридического л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1. Сроки договоров о передаче полномочий по представлению интересов сельского поселения в органах управления юридических лиц как собственника долей в уставных капиталах последних устанавливаются по согласованию между Главой и доверенным лиц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2. В договоре о передаче полномочий по представлению интересов сельского поселения в органах управления юридического лица содержатся следующие условия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а и обязанности сторон, в том числе размер и порядок выплаты вознаграждения доверенному лицу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ветственность сторон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ок действия договора, порядок и условия прекращения его действ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условия устанавливаются договором о передаче полномочий по представлению интересов сельского поселения в органах управления юридического лиц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3. Доверенному лицу на основании заключенного договора выдается доверенность с указанием органа управления юридического лица, в котором доверенное лицо представляет интересы сельского поселения, перечень, типы и количество ценных бумаг либо реквизиты иных документов, подтверждающих право сельского поселения как собственника доли в имуществе юридического ли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 Контроль за деятельностью доверенного л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1. Контроль за деятельностью доверенного лица осуществляется в порядке, установленном условиями договора о передаче полномочий по представлению интересов сельского поселения в органах управления юридического лиц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2. Администрация, заключившая  договор о передаче полномочий по представлению интересов сельского поселения в органах управления юридического лица, вправе в любое время осуществить проверку деятельности доверенного лиц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3. Доверенное лицо при возникновении угрозы интересам сельского  поселения обязано в трехдневный срок поставить другую сторону по договору о передаче полномочий по представлению интересов сельского поселения в органах управления юридического лица в известность и принять все необходимые меры для защиты имущественных интересов сельского посел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4. Доверенное лицо обязано ежеквартально представлять другой стороне по договору о передаче полномочий по представлению интересов сельского поселения в органах управления юридического лица отчет о выполнении своих обязательств по не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здел V. КОНТРОЛЬ ЗА ДЕЯТЕЛЬНОСТЬЮ ПО РАСПОРЯЖ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ОЙ  СОБСТВЕННОСТЬ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Контроль за деятельностью по распоряжению муниципальной собственность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. Контроль за исполнением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.1. Дума осуществляет контроль за управлением и распоряжением муниципальной собственностью, эффективностью и целесообразностью ее использова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1.2. Администрация осуществляет контроль за управлением и распоряжением объектами муниципальной собствен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верительными управляющими по договорам о доверительном управлении имуществом, муниципальными унитарными предприятиями и муниципальными казенными  учреждениями, за их использованием по назначению и сохранностью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 хозяйственного ведения и оперативного управления имуществом может быть прекращено Главой по основаниям и в порядке, которые предусмотрены законодательством для прекращения права собственности, а также в случае правомерного изъятия имущества по решению  Главы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1.3. Гла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ает и проводит в случаях и в порядке, установленных законодательством Российской Федерации и законодательством Волгоградской области, проверки использования, распоряжения и сохранности имущества муниципальных унитарных предприятий и муниципальных казенных учреждений сельского поселения, а также иных юридических лиц в части контроля за использованием по назначению и сохранностью объектов муниципальной  собственности сельского посел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существлении контроля в Администрацию организациями представляются необходимые документы и сведения, подтверждающие учет, правомерность распоряжения и обеспечения сохранности объектов муниципальной  собственности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basedOn w:val="Style14"/>
    <w:qFormat/>
    <w:rPr/>
  </w:style>
  <w:style w:type="character" w:styleId="S5">
    <w:name w:val="s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6">
    <w:name w:val="s6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5102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B6FB911E507E7DCC3E9623CBDB0A3716A8E905648EF6A11C262EF3A44BAF40F959E5FE46940BB3l2o2K" TargetMode="External"/><Relationship Id="rId3" Type="http://schemas.openxmlformats.org/officeDocument/2006/relationships/hyperlink" Target="consultantplus://offline/ref=232FF3E43616C4D7D830DA348C6A5900C8E12CF248713912646966BA5883AA845F9CA421B503E50Aq9j3K" TargetMode="External"/><Relationship Id="rId4" Type="http://schemas.openxmlformats.org/officeDocument/2006/relationships/hyperlink" Target="consultantplus://offline/ref=232FF3E43616C4D7D830DA348C6A5900C8E12CF248713912646966BA58q8j3K" TargetMode="External"/><Relationship Id="rId5" Type="http://schemas.openxmlformats.org/officeDocument/2006/relationships/hyperlink" Target="consultantplus://offline/ref=232FF3E43616C4D7D830C4399A060605C9E973F6497332413E363DE70F8AA0D318D3FD63F10EE209923C64q0j0K" TargetMode="External"/><Relationship Id="rId6" Type="http://schemas.openxmlformats.org/officeDocument/2006/relationships/hyperlink" Target="consultantplus://offline/ref=232FF3E43616C4D7D830C4399A060605C9E973F6497332413E363DE70F8AA0D318D3FD63F10EE209923C67q0j4K" TargetMode="External"/><Relationship Id="rId7" Type="http://schemas.openxmlformats.org/officeDocument/2006/relationships/hyperlink" Target="consultantplus://offline/ref=232FF3E43616C4D7D830DA348C6A5900CBEA2AFE44246E10353C68qBjFK" TargetMode="External"/><Relationship Id="rId8" Type="http://schemas.openxmlformats.org/officeDocument/2006/relationships/hyperlink" Target="consultantplus://offline/ref=232FF3E43616C4D7D830DA348C6A5900C8E02FF34F703912646966BA58q8j3K" TargetMode="External"/><Relationship Id="rId9" Type="http://schemas.openxmlformats.org/officeDocument/2006/relationships/hyperlink" Target="consultantplus://offline/ref=232FF3E43616C4D7D830C4399A060605C9E973F64870364130363DE70F8AA0D3q1j8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11:00Z</dcterms:created>
  <dc:creator>User</dc:creator>
  <dc:description/>
  <cp:keywords/>
  <dc:language>en-US</dc:language>
  <cp:lastModifiedBy>oem</cp:lastModifiedBy>
  <cp:lastPrinted>2013-12-16T09:50:00Z</cp:lastPrinted>
  <dcterms:modified xsi:type="dcterms:W3CDTF">2013-12-16T05:52:00Z</dcterms:modified>
  <cp:revision>7</cp:revision>
  <dc:subject/>
  <dc:title/>
</cp:coreProperties>
</file>