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Subtitle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   области</w:t>
      </w:r>
    </w:p>
    <w:p>
      <w:pPr>
        <w:pStyle w:val="Normal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22.11.2013г.                                                                    №  200/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едином избирательном округе для проведения</w:t>
      </w:r>
    </w:p>
    <w:p>
      <w:pPr>
        <w:pStyle w:val="Normal"/>
        <w:ind w:right="3055" w:hanging="0"/>
        <w:jc w:val="both"/>
        <w:rPr/>
      </w:pPr>
      <w:r>
        <w:rPr>
          <w:b/>
          <w:i/>
          <w:sz w:val="28"/>
          <w:szCs w:val="28"/>
        </w:rPr>
        <w:t xml:space="preserve">выборов Главы Амовского сельского поселения Новоаннинского муниципального района Волгоградской област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информацию Щербинина С.В., председателя  территориальной (муниципальной) избирательной комиссии Новоаннинского муниципального района  о едином избирательном округе  для проведения выборов Главы Амовского сельского поселения Новоаннинского муниципального района Волгоградской области,   согласно пункту 2 статьи 18 Федерального закона от 12.06.2002г. № 67-ФЗ «Об основных гарантиях избирательных прав и права на участие в референдуме граждан Российской Федерации»,  пункту 1 статьи 11 и пункту 4 статьи 15 Закона Волгоградской области от 06.12.2006г. № 1373 «О выборах в органы местного самоуправления в Волгоградской области»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</w:t>
      </w:r>
      <w:r>
        <w:rPr>
          <w:sz w:val="28"/>
          <w:szCs w:val="28"/>
        </w:rPr>
        <w:t>1. Утвердить единый избирательный округ для проведения выборов Главы Амовского сельского поселения Новоаннинского муниципального района Волгоградской области в границах поселка совхоза «АМО», поселка отделения № 1 совхоза «АМО», поселка отделения № 2 совхоза «АМО», хуторов Бурнацкий и Красного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настоящее решение в официальном издании «Сельский вестник» в установленном порядке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решения возложить на председателя Думы Амовского сельского поселения А.В.Четверикова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мовского сельского поселения                                А.В.Четвер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0:00Z</dcterms:created>
  <dc:creator>1</dc:creator>
  <dc:description/>
  <cp:keywords/>
  <dc:language>en-US</dc:language>
  <cp:lastModifiedBy>oem</cp:lastModifiedBy>
  <cp:lastPrinted>2013-11-22T13:29:00Z</cp:lastPrinted>
  <dcterms:modified xsi:type="dcterms:W3CDTF">2013-11-22T09:29:00Z</dcterms:modified>
  <cp:revision>23</cp:revision>
  <dc:subject/>
  <dc:title>Дума Амовского сельского поселения </dc:title>
</cp:coreProperties>
</file>